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4.png" ContentType="image/png"/>
  <Override PartName="/word/media/image8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0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03"/>
      </w:tblGrid>
      <w:tr>
        <w:trPr>
          <w:trHeight w:val="4800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-3, 5, -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-2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+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- b if a = 5 and b = -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-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3 + (- 5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omic Sans MS" w:ascii="Comic Sans MS" w:hAnsi="Comic Sans MS"/>
              </w:rPr>
              <w:t xml:space="preserve">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- 2 =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2, -4, -10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3 ( x + 2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174">
                  <wp:simplePos x="0" y="0"/>
                  <wp:positionH relativeFrom="column">
                    <wp:posOffset>4006850</wp:posOffset>
                  </wp:positionH>
                  <wp:positionV relativeFrom="paragraph">
                    <wp:posOffset>9525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-6 – (-5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x + 4 = 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the point: (2, 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(x - 2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ot the points on a number lin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t>Order of operations: 2 + 3 ( 5 – 9 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6">
                  <wp:simplePos x="0" y="0"/>
                  <wp:positionH relativeFrom="column">
                    <wp:posOffset>4117975</wp:posOffset>
                  </wp:positionH>
                  <wp:positionV relativeFrom="paragraph">
                    <wp:posOffset>4445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0.25 ____ -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the point: (1, 3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91770</wp:posOffset>
                      </wp:positionV>
                      <wp:extent cx="805815" cy="1075055"/>
                      <wp:effectExtent l="0" t="16510" r="889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5680" cy="1074960"/>
                                <a:chOff x="0" y="0"/>
                                <a:chExt cx="805680" cy="10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0720" y="799560"/>
                                  <a:ext cx="33660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33660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5.05pt;margin-top:15.1pt;width:63.45pt;height:84.65pt" coordorigin="6301,302" coordsize="1269,1693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6851;top:302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011;top:1561;width:52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01;top:661;width:529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2 + 4 (3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 Sheet: Find the area of this right triang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187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1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 (-2,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91770</wp:posOffset>
                      </wp:positionV>
                      <wp:extent cx="1480185" cy="960755"/>
                      <wp:effectExtent l="0" t="165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x 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5.1pt;width:116.55pt;height:75.65pt" coordorigin="5940,302" coordsize="2331,1513">
                      <v:shape id="shape_0" fillcolor="white" stroked="f" o:allowincell="t" style="position:absolute;left:6841;top:1381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40;top:660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1;top:481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852;top:302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-4(-3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= 1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 Sheet: Find the perimeter of this right triang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04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 (2, 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91770</wp:posOffset>
                      </wp:positionV>
                      <wp:extent cx="1480185" cy="960755"/>
                      <wp:effectExtent l="0" t="1651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x 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5.1pt;width:116.55pt;height:75.65pt" coordorigin="5940,302" coordsize="2331,1513">
                      <v:shape id="shape_0" fillcolor="white" stroked="f" o:allowincell="t" style="position:absolute;left:6841;top:1381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40;top:660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1;top:481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852;top:302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-4(-3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= 1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 Sheet: Find the perimeter of this right triang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05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1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 (2, 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19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2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1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 (2, -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19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3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21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 (2, -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3 ( 5 -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4)(-8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x + 3 = 19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( x + 2 )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3x = -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3 ( 5 -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4)(-8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x + 3 = 19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( x + 2 )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3x = -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+ 7x 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+ 1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m: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2m = -1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8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25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m = 4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: (-3, -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+ 7x 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+ 1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2m = -1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0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2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m = 40</w:t>
            </w:r>
          </w:p>
          <w:p>
            <w:pPr>
              <w:pStyle w:val="ListParagrap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: (-3, -4)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- 3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d: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4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29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: (-3, -4) and (1,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- 3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15">
                  <wp:simplePos x="0" y="0"/>
                  <wp:positionH relativeFrom="column">
                    <wp:posOffset>4289425</wp:posOffset>
                  </wp:positionH>
                  <wp:positionV relativeFrom="paragraph">
                    <wp:posOffset>35179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31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 for d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: (-3, -4) and (1, 1)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91770</wp:posOffset>
                      </wp:positionV>
                      <wp:extent cx="1480185" cy="960755"/>
                      <wp:effectExtent l="0" t="1651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5.1pt;width:116.55pt;height:75.65pt" coordorigin="5940,302" coordsize="2331,1513">
                      <v:shape id="shape_0" fillcolor="white" stroked="f" o:allowincell="t" style="position:absolute;left:6841;top:1381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40;top:660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1;top:481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852;top:302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-4 + (-3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+ 1 = 2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 Sheet: Find the perimeter of this right triang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40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3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4x -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 (2, 5) and (-1,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91770</wp:posOffset>
                      </wp:positionV>
                      <wp:extent cx="1480185" cy="960755"/>
                      <wp:effectExtent l="0" t="1651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5.1pt;width:116.55pt;height:75.65pt" coordorigin="5940,302" coordsize="2331,1513">
                      <v:shape id="shape_0" fillcolor="white" stroked="f" o:allowincell="t" style="position:absolute;left:6841;top:1381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40;top:660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01;top:481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852;top:302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-4 + (-3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+ 1 = 2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 Sheet: Find the perimeter of this right triang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51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37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4x -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 (2, 5) and (-1,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3 + 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we start with 4 pennies in a jar, but add 3 pennies each day, how many pennies would be in the jar at the end of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day 1? 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day 2?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day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5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3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Draw a line going through the points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(2, -5) and (4, 2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3 + 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we start with 4 pennies in a jar, but add 3 pennies each day, how many pennies would be in the jar at the end of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day 1? 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day 2?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day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2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41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Draw a line going through the points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(2, -5) and (4, 2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19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6629400" cy="4190365"/>
                <wp:effectExtent l="0" t="0" r="0" b="0"/>
                <wp:wrapSquare wrapText="largest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19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 _____________________________ Period__________ Group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10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195"/>
                            </w:tblGrid>
                            <w:tr>
                              <w:trPr/>
                              <w:tc>
                                <w:tcPr>
                                  <w:tcW w:w="10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HOW ALL WO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e ________ Score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mplif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(x + 1) + 7x =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x (x + 1) =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lve for m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 – 2m =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3400" cy="1060450"/>
                                        <wp:effectExtent l="0" t="0" r="0" b="0"/>
                                        <wp:docPr id="43" name="Picture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Picture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3400" cy="1060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5m = 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ot the point: (-3, -4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29.95pt;mso-wrap-distance-left:0pt;mso-wrap-distance-right:9.35pt;mso-wrap-distance-top:0pt;mso-wrap-distance-bottom:0pt;margin-top:0.05pt;mso-position-vertical-relative:text;margin-left:-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Name _____________________________ Period__________ Group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pict>
                          <v:shape id="shape_0" fillcolor="#336699" stroked="f" o:allowincell="f" style="position:absolute;margin-left:0pt;margin-top:-32.3pt;width:104.25pt;height:32.2pt;mso-wrap-style:none;v-text-anchor:middle;mso-position-vertical:top" type="_x0000_t136">
                            <v:path textpathok="t"/>
                            <v:textpath on="t" fitshape="t" string="Warm-up 15" style="font-family:&quot;Times New Roman&quot;;font-size:2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tbl>
                      <w:tblPr>
                        <w:tblW w:w="10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195"/>
                      </w:tblGrid>
                      <w:tr>
                        <w:trPr/>
                        <w:tc>
                          <w:tcPr>
                            <w:tcW w:w="10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HOW ALL WOR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 ________ Score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mplif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(x + 1) + 7x =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x (x + 1)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ve for m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– 2m =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2" w:leader="none"/>
                              </w:tabs>
                              <w:ind w:left="360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3400" cy="1060450"/>
                                  <wp:effectExtent l="0" t="0" r="0" b="0"/>
                                  <wp:docPr id="45" name="Picture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Picture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5m =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412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ot the point: (-3, -4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+ 7x 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+ 1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m: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2m = 1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7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48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m = 4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: (-3, -4)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- 3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d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8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50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he line thru the points: (-3, -4) and (1,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- 3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d: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3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52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he line thru the points: (-3, -4) and (1, 1)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3x + 2(x – 1) = 27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142240</wp:posOffset>
                      </wp:positionV>
                      <wp:extent cx="1480185" cy="960755"/>
                      <wp:effectExtent l="0" t="1651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5pt;margin-top:11.2pt;width:116.55pt;height:75.65pt" coordorigin="7210,224" coordsize="2331,1513">
                      <v:shape id="shape_0" fillcolor="white" stroked="f" o:allowincell="t" style="position:absolute;left:8110;top:1303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10;top:582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1;top:403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122;top:224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4x -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-2, 1, -4, -1/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 Sheet: 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3x + 2(x – 1) = 27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142240</wp:posOffset>
                      </wp:positionV>
                      <wp:extent cx="1480185" cy="960755"/>
                      <wp:effectExtent l="0" t="1651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5pt;margin-top:11.2pt;width:116.55pt;height:75.65pt" coordorigin="7210,224" coordsize="2331,1513">
                      <v:shape id="shape_0" fillcolor="white" stroked="f" o:allowincell="t" style="position:absolute;left:8110;top:1303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10;top:582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1;top:403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122;top:224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4x -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-2, 1, -4, -1/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3 + 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y earns $7 per week and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week 1? 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week 2?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week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4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58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Draw a line going through the points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(2, -5) and (4, 2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3 + 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y earns $7 per week and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week 1? 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week 2?____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week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1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60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Draw a line going through the points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(2, -5) and (4, 2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47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– (-7x) 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a = 3 and b = 6, the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Margarita charges $6 per hour for babysitting, and baby sits for 4 hours every weekday, how much does she make in one week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9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62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: (-3, -4) and (2,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44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– (-7x) 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a = 3 and b = 6, the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Order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>
                <w:rFonts w:cs="Comic Sans MS" w:ascii="Comic Sans MS" w:hAnsi="Comic Sans MS"/>
              </w:rPr>
              <w:t xml:space="preserve"> 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Margarita charges $6 per hour for babysitting, and baby sits for 4 hours every weekday, how much does she make in one week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0">
                  <wp:simplePos x="0" y="0"/>
                  <wp:positionH relativeFrom="column">
                    <wp:posOffset>4270375</wp:posOffset>
                  </wp:positionH>
                  <wp:positionV relativeFrom="paragraph">
                    <wp:posOffset>7620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64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: (-3, -4) and (2, 3)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x + 6 = 1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Dylan is making cookies. The recipe calls for 2 cups of flour to make 8 cookies. How many cups of flour does Dylan need to make cookies for our class (there are 32 of us!)?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55">
                  <wp:simplePos x="0" y="0"/>
                  <wp:positionH relativeFrom="column">
                    <wp:posOffset>4321175</wp:posOffset>
                  </wp:positionH>
                  <wp:positionV relativeFrom="paragraph">
                    <wp:posOffset>424815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66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:</w:t>
            </w:r>
            <w:r>
              <w:rPr>
                <w:rFonts w:cs="Comic Sans MS" w:ascii="Comic Sans MS" w:hAnsi="Comic Sans MS"/>
              </w:rPr>
              <w:t xml:space="preserve"> 2, 1/3, 5,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he line thru the points: (-3, -4) and (1,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x + 6 = 1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Dylan is making cookies. The recipe calls for 2 cups of flour to make 8 cookies. How many cups of flour does Dylan need to make cookies for our class (there are 32 of us!)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62">
                  <wp:simplePos x="0" y="0"/>
                  <wp:positionH relativeFrom="column">
                    <wp:posOffset>4321175</wp:posOffset>
                  </wp:positionH>
                  <wp:positionV relativeFrom="paragraph">
                    <wp:posOffset>424815</wp:posOffset>
                  </wp:positionV>
                  <wp:extent cx="1803400" cy="1060450"/>
                  <wp:effectExtent l="0" t="0" r="0" b="0"/>
                  <wp:wrapTight wrapText="bothSides">
                    <wp:wrapPolygon edited="0">
                      <wp:start x="-226" y="385"/>
                      <wp:lineTo x="-226" y="20175"/>
                      <wp:lineTo x="21674" y="20175"/>
                      <wp:lineTo x="21674" y="385"/>
                      <wp:lineTo x="-226" y="385"/>
                    </wp:wrapPolygon>
                  </wp:wrapTight>
                  <wp:docPr id="68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:</w:t>
            </w:r>
            <w:r>
              <w:rPr>
                <w:rFonts w:cs="Comic Sans MS" w:ascii="Comic Sans MS" w:hAnsi="Comic Sans MS"/>
              </w:rPr>
              <w:t xml:space="preserve"> 2, 1/3, 5,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raw the line thru the points: (-3, -4) and (1,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the patter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0175</wp:posOffset>
                      </wp:positionV>
                      <wp:extent cx="2044065" cy="590550"/>
                      <wp:effectExtent l="0" t="0" r="0" b="0"/>
                      <wp:wrapSquare wrapText="bothSides"/>
                      <wp:docPr id="7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  <w:gridCol w:w="485"/>
                                    <w:gridCol w:w="432"/>
                                    <w:gridCol w:w="4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46.5pt;mso-wrap-distance-left:9pt;mso-wrap-distance-right:9pt;mso-wrap-distance-top:0pt;mso-wrap-distance-bottom:0pt;margin-top:-10.25pt;mso-position-vertical-relative:text;margin-left:16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  <w:gridCol w:w="485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  <w:t>-3(x – 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the patter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0175</wp:posOffset>
                      </wp:positionV>
                      <wp:extent cx="2044065" cy="590550"/>
                      <wp:effectExtent l="0" t="0" r="0" b="0"/>
                      <wp:wrapSquare wrapText="bothSides"/>
                      <wp:docPr id="7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  <w:gridCol w:w="485"/>
                                    <w:gridCol w:w="432"/>
                                    <w:gridCol w:w="4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46.5pt;mso-wrap-distance-left:9pt;mso-wrap-distance-right:9pt;mso-wrap-distance-top:0pt;mso-wrap-distance-bottom:0pt;margin-top:-10.25pt;mso-position-vertical-relative:text;margin-left:16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  <w:gridCol w:w="485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  <w:t>-3(x – 5)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Simplify: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-2, 1, -4, -½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x + 3 = 4x –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5.   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2(x – 1)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4991735</wp:posOffset>
                      </wp:positionH>
                      <wp:positionV relativeFrom="paragraph">
                        <wp:posOffset>110490</wp:posOffset>
                      </wp:positionV>
                      <wp:extent cx="1480185" cy="960755"/>
                      <wp:effectExtent l="0" t="1651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3.05pt;margin-top:8.7pt;width:116.55pt;height:75.65pt" coordorigin="7861,174" coordsize="2331,1513">
                      <v:shape id="shape_0" stroked="f" o:allowincell="t" style="position:absolute;left:8761;top:1253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1;top:532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122;top:353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773;top:174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   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Simplify: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-2, 1, -4, -½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x + 3 = 4x –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5.   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2(x – 1)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4991735</wp:posOffset>
                      </wp:positionH>
                      <wp:positionV relativeFrom="paragraph">
                        <wp:posOffset>110490</wp:posOffset>
                      </wp:positionV>
                      <wp:extent cx="1480185" cy="960755"/>
                      <wp:effectExtent l="0" t="1651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3.05pt;margin-top:8.7pt;width:116.55pt;height:75.65pt" coordorigin="7861,174" coordsize="2331,1513">
                      <v:shape id="shape_0" stroked="f" o:allowincell="t" style="position:absolute;left:8761;top:1253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61;top:532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122;top:353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773;top:174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   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3 + (x + 1)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/>
            </w:pPr>
            <w:r>
              <w:rPr>
                <w:rFonts w:cs="Comic Sans MS" w:ascii="Comic Sans MS" w:hAnsi="Comic Sans MS"/>
                <w:i/>
              </w:rPr>
              <w:t xml:space="preserve">Aly earns $7 per week and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 week 1? ____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 week 2?____ 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 week 3?____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540" w:leader="none"/>
              </w:tabs>
              <w:ind w:left="630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line going through the points (2, -5) and (4, 2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3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-16630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78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2x + 3 = 3 + (x + 1)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/>
            </w:pPr>
            <w:r>
              <w:drawing>
                <wp:anchor behindDoc="1" distT="0" distB="0" distL="114935" distR="114935" simplePos="0" locked="0" layoutInCell="1" allowOverlap="1" relativeHeight="464">
                  <wp:simplePos x="0" y="0"/>
                  <wp:positionH relativeFrom="column">
                    <wp:posOffset>4406900</wp:posOffset>
                  </wp:positionH>
                  <wp:positionV relativeFrom="paragraph">
                    <wp:posOffset>2965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80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 xml:space="preserve">Aly earns $7 per week and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 week 1? ____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 week 2?____ 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 week 3?____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540" w:leader="none"/>
              </w:tabs>
              <w:ind w:left="630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line going through the points (2, -5) and (4, 2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If a = 3 and b = 6, then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5">
                  <wp:simplePos x="0" y="0"/>
                  <wp:positionH relativeFrom="column">
                    <wp:posOffset>4454525</wp:posOffset>
                  </wp:positionH>
                  <wp:positionV relativeFrom="paragraph">
                    <wp:posOffset>12319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82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810" w:hanging="81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3.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If Margarita charges $6 per hour for babysitting, and baby sits for 4 hours every weekday, how much does she make in one week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Solve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5.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lot the points: (-3, -4) and (2, 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If a = 3 and b = 6, then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6">
                  <wp:simplePos x="0" y="0"/>
                  <wp:positionH relativeFrom="column">
                    <wp:posOffset>4454525</wp:posOffset>
                  </wp:positionH>
                  <wp:positionV relativeFrom="paragraph">
                    <wp:posOffset>12319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84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810" w:hanging="81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3.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If Margarita charges $6 per hour for babysitting, and baby sits for 4 hours every weekday, how much does she make in one week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Solve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5.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Plot the points: (-3, -4) and (2, 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6 =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ylan is making cookies. The recipe calls for 2 cups of flour to make 8 cookies. How many cups of flour does Dylan need to make cookies for our class (there are 32 of us!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rder from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least to greatest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2, 1/3, 5,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6 =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ylan is making cookies. The recipe calls for 2 cups of flour to make 8 cookies. How many cups of flour does Dylan need to make cookies for our class (there are 32 of us!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rder from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least to greatest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2, 1/3, 5,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d + 3(d + 1) =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6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6195</wp:posOffset>
                      </wp:positionV>
                      <wp:extent cx="2063115" cy="400050"/>
                      <wp:effectExtent l="0" t="0" r="0" b="0"/>
                      <wp:wrapSquare wrapText="bothSides"/>
                      <wp:docPr id="8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0pt;mso-wrap-distance-top:0pt;mso-wrap-distance-bottom:0pt;margin-top:-2.85pt;mso-position-vertical-relative:text;margin-left:335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467">
                  <wp:simplePos x="0" y="0"/>
                  <wp:positionH relativeFrom="column">
                    <wp:posOffset>4185920</wp:posOffset>
                  </wp:positionH>
                  <wp:positionV relativeFrom="paragraph">
                    <wp:posOffset>45085</wp:posOffset>
                  </wp:positionV>
                  <wp:extent cx="1609725" cy="1133475"/>
                  <wp:effectExtent l="0" t="0" r="0" b="0"/>
                  <wp:wrapTight wrapText="bothSides">
                    <wp:wrapPolygon edited="0">
                      <wp:start x="-14741" y="-30544"/>
                      <wp:lineTo x="-20191" y="-23949"/>
                      <wp:lineTo x="-20191" y="-23396"/>
                      <wp:lineTo x="-14741" y="-21747"/>
                      <wp:lineTo x="-20191" y="-12950"/>
                      <wp:lineTo x="-15238" y="-4145"/>
                      <wp:lineTo x="-20191" y="-2500"/>
                      <wp:lineTo x="-20191" y="-1947"/>
                      <wp:lineTo x="-14741" y="4649"/>
                      <wp:lineTo x="-20191" y="8497"/>
                      <wp:lineTo x="-20191" y="9050"/>
                      <wp:lineTo x="-14741" y="13451"/>
                      <wp:lineTo x="-20191" y="19504"/>
                      <wp:lineTo x="-20191" y="20050"/>
                      <wp:lineTo x="-14741" y="22247"/>
                      <wp:lineTo x="-20191" y="27750"/>
                      <wp:lineTo x="-20191" y="31052"/>
                      <wp:lineTo x="-14741" y="31052"/>
                      <wp:lineTo x="-14741" y="34348"/>
                      <wp:lineTo x="57186" y="34348"/>
                      <wp:lineTo x="57186" y="31052"/>
                      <wp:lineTo x="64131" y="31052"/>
                      <wp:lineTo x="64131" y="30500"/>
                      <wp:lineTo x="57186" y="22247"/>
                      <wp:lineTo x="64131" y="20050"/>
                      <wp:lineTo x="64131" y="19504"/>
                      <wp:lineTo x="57186" y="13451"/>
                      <wp:lineTo x="64131" y="9050"/>
                      <wp:lineTo x="64131" y="8497"/>
                      <wp:lineTo x="57186" y="4649"/>
                      <wp:lineTo x="64131" y="-1947"/>
                      <wp:lineTo x="64131" y="-2500"/>
                      <wp:lineTo x="57680" y="-4145"/>
                      <wp:lineTo x="64131" y="-12950"/>
                      <wp:lineTo x="64131" y="-17895"/>
                      <wp:lineTo x="57186" y="-21747"/>
                      <wp:lineTo x="64131" y="-23396"/>
                      <wp:lineTo x="64131" y="-23949"/>
                      <wp:lineTo x="57186" y="-30544"/>
                      <wp:lineTo x="-14741" y="-30544"/>
                    </wp:wrapPolygon>
                  </wp:wrapTight>
                  <wp:docPr id="8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3534" t="46699" r="50695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line in the graph to the right have a positive or negative slop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(4x + 1) – (–8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 + 3(4x – 6) = 20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6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6195</wp:posOffset>
                      </wp:positionV>
                      <wp:extent cx="2063115" cy="400050"/>
                      <wp:effectExtent l="0" t="0" r="0" b="0"/>
                      <wp:wrapSquare wrapText="bothSides"/>
                      <wp:docPr id="9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0pt;mso-wrap-distance-top:0pt;mso-wrap-distance-bottom:0pt;margin-top:-2.85pt;mso-position-vertical-relative:text;margin-left:335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468">
                  <wp:simplePos x="0" y="0"/>
                  <wp:positionH relativeFrom="column">
                    <wp:posOffset>4185920</wp:posOffset>
                  </wp:positionH>
                  <wp:positionV relativeFrom="paragraph">
                    <wp:posOffset>45085</wp:posOffset>
                  </wp:positionV>
                  <wp:extent cx="1609725" cy="1133475"/>
                  <wp:effectExtent l="0" t="0" r="0" b="0"/>
                  <wp:wrapTight wrapText="bothSides">
                    <wp:wrapPolygon edited="0">
                      <wp:start x="-14741" y="-30544"/>
                      <wp:lineTo x="-20191" y="-23949"/>
                      <wp:lineTo x="-20191" y="-23396"/>
                      <wp:lineTo x="-14741" y="-21747"/>
                      <wp:lineTo x="-20191" y="-12950"/>
                      <wp:lineTo x="-15238" y="-4145"/>
                      <wp:lineTo x="-20191" y="-2500"/>
                      <wp:lineTo x="-20191" y="-1947"/>
                      <wp:lineTo x="-14741" y="4649"/>
                      <wp:lineTo x="-20191" y="8497"/>
                      <wp:lineTo x="-20191" y="9050"/>
                      <wp:lineTo x="-14741" y="13451"/>
                      <wp:lineTo x="-20191" y="19504"/>
                      <wp:lineTo x="-20191" y="20050"/>
                      <wp:lineTo x="-14741" y="22247"/>
                      <wp:lineTo x="-20191" y="27750"/>
                      <wp:lineTo x="-20191" y="31052"/>
                      <wp:lineTo x="-14741" y="31052"/>
                      <wp:lineTo x="-14741" y="34348"/>
                      <wp:lineTo x="57186" y="34348"/>
                      <wp:lineTo x="57186" y="31052"/>
                      <wp:lineTo x="64131" y="31052"/>
                      <wp:lineTo x="64131" y="30500"/>
                      <wp:lineTo x="57186" y="22247"/>
                      <wp:lineTo x="64131" y="20050"/>
                      <wp:lineTo x="64131" y="19504"/>
                      <wp:lineTo x="57186" y="13451"/>
                      <wp:lineTo x="64131" y="9050"/>
                      <wp:lineTo x="64131" y="8497"/>
                      <wp:lineTo x="57186" y="4649"/>
                      <wp:lineTo x="64131" y="-1947"/>
                      <wp:lineTo x="64131" y="-2500"/>
                      <wp:lineTo x="57680" y="-4145"/>
                      <wp:lineTo x="64131" y="-12950"/>
                      <wp:lineTo x="64131" y="-17895"/>
                      <wp:lineTo x="57186" y="-21747"/>
                      <wp:lineTo x="64131" y="-23396"/>
                      <wp:lineTo x="64131" y="-23949"/>
                      <wp:lineTo x="57186" y="-30544"/>
                      <wp:lineTo x="-14741" y="-30544"/>
                    </wp:wrapPolygon>
                  </wp:wrapTight>
                  <wp:docPr id="9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23534" t="46699" r="50695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line in the graph to the right have a positive or negative slop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(4x + 1) – (–8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 + 3(4x – 6) = 20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25% as a frac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Comic Sans MS" w:ascii="Comic Sans MS" w:hAnsi="Comic Sans MS"/>
              </w:rPr>
              <w:t>between?</w:t>
            </w:r>
          </w:p>
          <w:p>
            <w:pPr>
              <w:pStyle w:val="ListParagrap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10x – 6 = 6x + 22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69">
                  <wp:simplePos x="0" y="0"/>
                  <wp:positionH relativeFrom="column">
                    <wp:posOffset>2709545</wp:posOffset>
                  </wp:positionH>
                  <wp:positionV relativeFrom="paragraph">
                    <wp:posOffset>31750</wp:posOffset>
                  </wp:positionV>
                  <wp:extent cx="1777365" cy="1598930"/>
                  <wp:effectExtent l="0" t="0" r="0" b="0"/>
                  <wp:wrapTight wrapText="bothSides">
                    <wp:wrapPolygon edited="0">
                      <wp:start x="-34971" y="-17985"/>
                      <wp:lineTo x="-37259" y="-16018"/>
                      <wp:lineTo x="-34971" y="-11689"/>
                      <wp:lineTo x="-37259" y="-7753"/>
                      <wp:lineTo x="-34971" y="-5388"/>
                      <wp:lineTo x="-37259" y="515"/>
                      <wp:lineTo x="-37259" y="908"/>
                      <wp:lineTo x="-34971" y="908"/>
                      <wp:lineTo x="-34971" y="7209"/>
                      <wp:lineTo x="-37259" y="8780"/>
                      <wp:lineTo x="-34971" y="13504"/>
                      <wp:lineTo x="-37259" y="17049"/>
                      <wp:lineTo x="-34971" y="19806"/>
                      <wp:lineTo x="-37259" y="25320"/>
                      <wp:lineTo x="-37259" y="25712"/>
                      <wp:lineTo x="-34971" y="26107"/>
                      <wp:lineTo x="-34971" y="32406"/>
                      <wp:lineTo x="-37259" y="33193"/>
                      <wp:lineTo x="-34971" y="38309"/>
                      <wp:lineTo x="51720" y="38309"/>
                      <wp:lineTo x="55168" y="32801"/>
                      <wp:lineTo x="51720" y="32406"/>
                      <wp:lineTo x="51720" y="26107"/>
                      <wp:lineTo x="55168" y="25712"/>
                      <wp:lineTo x="55168" y="25320"/>
                      <wp:lineTo x="51720" y="19806"/>
                      <wp:lineTo x="55168" y="17049"/>
                      <wp:lineTo x="51720" y="13504"/>
                      <wp:lineTo x="55168" y="8780"/>
                      <wp:lineTo x="51720" y="7209"/>
                      <wp:lineTo x="51720" y="908"/>
                      <wp:lineTo x="55168" y="908"/>
                      <wp:lineTo x="55168" y="515"/>
                      <wp:lineTo x="51720" y="-5388"/>
                      <wp:lineTo x="55168" y="-7753"/>
                      <wp:lineTo x="51720" y="-11689"/>
                      <wp:lineTo x="55168" y="-15626"/>
                      <wp:lineTo x="51720" y="-17985"/>
                      <wp:lineTo x="-34971" y="-17985"/>
                    </wp:wrapPolygon>
                  </wp:wrapTight>
                  <wp:docPr id="9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39966" t="31743" r="36514" b="30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Find the slope of the line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25% as a frac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Comic Sans MS" w:ascii="Comic Sans MS" w:hAnsi="Comic Sans MS"/>
              </w:rPr>
              <w:t>between?</w:t>
            </w:r>
          </w:p>
          <w:p>
            <w:pPr>
              <w:pStyle w:val="ListParagrap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10x – 6 = 6x + 2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0">
                  <wp:simplePos x="0" y="0"/>
                  <wp:positionH relativeFrom="column">
                    <wp:posOffset>2566670</wp:posOffset>
                  </wp:positionH>
                  <wp:positionV relativeFrom="paragraph">
                    <wp:posOffset>259715</wp:posOffset>
                  </wp:positionV>
                  <wp:extent cx="1777365" cy="1598930"/>
                  <wp:effectExtent l="0" t="0" r="0" b="0"/>
                  <wp:wrapTight wrapText="bothSides">
                    <wp:wrapPolygon edited="0">
                      <wp:start x="-34971" y="-17985"/>
                      <wp:lineTo x="-37259" y="-16018"/>
                      <wp:lineTo x="-34971" y="-11689"/>
                      <wp:lineTo x="-37259" y="-7753"/>
                      <wp:lineTo x="-34971" y="-5388"/>
                      <wp:lineTo x="-37259" y="515"/>
                      <wp:lineTo x="-37259" y="908"/>
                      <wp:lineTo x="-34971" y="908"/>
                      <wp:lineTo x="-34971" y="7209"/>
                      <wp:lineTo x="-37259" y="8780"/>
                      <wp:lineTo x="-34971" y="13504"/>
                      <wp:lineTo x="-37259" y="17049"/>
                      <wp:lineTo x="-34971" y="19806"/>
                      <wp:lineTo x="-37259" y="25320"/>
                      <wp:lineTo x="-37259" y="25712"/>
                      <wp:lineTo x="-34971" y="26107"/>
                      <wp:lineTo x="-34971" y="32406"/>
                      <wp:lineTo x="-37259" y="33193"/>
                      <wp:lineTo x="-34971" y="38309"/>
                      <wp:lineTo x="51720" y="38309"/>
                      <wp:lineTo x="55168" y="32801"/>
                      <wp:lineTo x="51720" y="32406"/>
                      <wp:lineTo x="51720" y="26107"/>
                      <wp:lineTo x="55168" y="25712"/>
                      <wp:lineTo x="55168" y="25320"/>
                      <wp:lineTo x="51720" y="19806"/>
                      <wp:lineTo x="55168" y="17049"/>
                      <wp:lineTo x="51720" y="13504"/>
                      <wp:lineTo x="55168" y="8780"/>
                      <wp:lineTo x="51720" y="7209"/>
                      <wp:lineTo x="51720" y="908"/>
                      <wp:lineTo x="55168" y="908"/>
                      <wp:lineTo x="55168" y="515"/>
                      <wp:lineTo x="51720" y="-5388"/>
                      <wp:lineTo x="55168" y="-7753"/>
                      <wp:lineTo x="51720" y="-11689"/>
                      <wp:lineTo x="55168" y="-15626"/>
                      <wp:lineTo x="51720" y="-17985"/>
                      <wp:lineTo x="-34971" y="-17985"/>
                    </wp:wrapPolygon>
                  </wp:wrapTight>
                  <wp:docPr id="9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39966" t="31743" r="36514" b="30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slope of the line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pt;width:121.95pt;height:25.9pt;mso-wrap-style:none;v-text-anchor:middle;mso-position-vertical:top" type="_x0000_t136">
            <v:path textpathok="t"/>
            <v:textpath on="t" fitshape="t" string="Warm-up 28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tween what two whole numbers is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  <w:szCs w:val="22"/>
              </w:rPr>
              <w:t>. Show how you know thi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Adel is known for making 4 out of 6 baskets while shooting free throws, how many times would he have to shoot to make 24 basket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lve: 3(2x – 4) = 2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nd the slope using the following table: </w:t>
            </w:r>
          </w:p>
          <w:tbl>
            <w:tblPr>
              <w:tblW w:w="2156" w:type="dxa"/>
              <w:jc w:val="left"/>
              <w:tblInd w:w="1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429"/>
              <w:gridCol w:w="461"/>
              <w:gridCol w:w="461"/>
              <w:gridCol w:w="461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ot points: (1,1) and (2, 3), then find the slop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1">
                  <wp:simplePos x="0" y="0"/>
                  <wp:positionH relativeFrom="column">
                    <wp:posOffset>4610100</wp:posOffset>
                  </wp:positionH>
                  <wp:positionV relativeFrom="paragraph">
                    <wp:posOffset>-1610995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98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pt;width:121.95pt;height:25.9pt;mso-wrap-style:none;v-text-anchor:middle;mso-position-vertical:top" type="_x0000_t136">
            <v:path textpathok="t"/>
            <v:textpath on="t" fitshape="t" string="Warm-up 28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2"/>
                <w:szCs w:val="22"/>
              </w:rPr>
              <w:t>Between what two whole numbers is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  <w:szCs w:val="22"/>
              </w:rPr>
              <w:t>. Show how you know this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 </w:t>
            </w:r>
            <w:r>
              <w:rPr>
                <w:rFonts w:cs="Comic Sans MS" w:ascii="Comic Sans MS" w:hAnsi="Comic Sans MS"/>
                <w:sz w:val="22"/>
                <w:szCs w:val="22"/>
              </w:rPr>
              <w:t>If Adel is known for making 4 out of 6 baskets while shooting free throws, how many times would he have to shoot to make 24 baskets?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1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54610</wp:posOffset>
                  </wp:positionV>
                  <wp:extent cx="1600200" cy="1600200"/>
                  <wp:effectExtent l="0" t="0" r="0" b="0"/>
                  <wp:wrapNone/>
                  <wp:docPr id="100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 </w:t>
            </w:r>
            <w:r>
              <w:rPr>
                <w:rFonts w:cs="Comic Sans MS" w:ascii="Comic Sans MS" w:hAnsi="Comic Sans MS"/>
                <w:sz w:val="22"/>
                <w:szCs w:val="22"/>
              </w:rPr>
              <w:t>Solve: 3(2x – 4) = 24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Find the slope using the following table: </w:t>
            </w:r>
          </w:p>
          <w:tbl>
            <w:tblPr>
              <w:tblW w:w="4156" w:type="dxa"/>
              <w:jc w:val="left"/>
              <w:tblInd w:w="1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831"/>
              <w:gridCol w:w="869"/>
              <w:gridCol w:w="869"/>
              <w:gridCol w:w="869"/>
            </w:tblGrid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x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7</w:t>
                  </w:r>
                </w:p>
              </w:tc>
            </w:tr>
            <w:tr>
              <w:trPr/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36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 </w:t>
            </w:r>
            <w:r>
              <w:rPr>
                <w:rFonts w:cs="Comic Sans MS" w:ascii="Comic Sans MS" w:hAnsi="Comic Sans MS"/>
                <w:sz w:val="22"/>
                <w:szCs w:val="22"/>
              </w:rPr>
              <w:t>Plot points: (1,1) and (2, 3), then find the slop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pt;width:121.95pt;height:25.9pt;mso-wrap-style:none;v-text-anchor:middle;mso-position-vertical:top" type="_x0000_t136">
            <v:path textpathok="t"/>
            <v:textpath on="t" fitshape="t" string="Warm-up 29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7"/>
      </w:tblGrid>
      <w:tr>
        <w:trPr>
          <w:trHeight w:val="4501" w:hRule="atLeast"/>
        </w:trPr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3 + 2(x –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nd the slope of this linear function:</w:t>
            </w:r>
          </w:p>
          <w:tbl>
            <w:tblPr>
              <w:tblW w:w="1663" w:type="dxa"/>
              <w:jc w:val="left"/>
              <w:tblInd w:w="10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63"/>
              <w:gridCol w:w="471"/>
              <w:gridCol w:w="471"/>
            </w:tblGrid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55880</wp:posOffset>
                      </wp:positionV>
                      <wp:extent cx="1480185" cy="960755"/>
                      <wp:effectExtent l="0" t="16510" r="0" b="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pt;margin-top:4.4pt;width:116.55pt;height:75.65pt" coordorigin="6840,88" coordsize="2331,1513">
                      <v:shape id="shape_0" stroked="f" o:allowincell="t" style="position:absolute;left:7740;top:1167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840;top:446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8101;top:267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7752;top:88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perimeter if x=2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Aly mows 2 lawns in 3 hours, how long will it take her to mow 8 lawns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pt;width:121.95pt;height:25.9pt;mso-wrap-style:none;v-text-anchor:middle;mso-position-vertical:top" type="_x0000_t136">
            <v:path textpathok="t"/>
            <v:textpath on="t" fitshape="t" string="Warm-up 29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3 + 2(x –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  <w:sz w:val="22"/>
                <w:szCs w:val="22"/>
              </w:rPr>
              <w:t>Find the slope of this linear function:</w:t>
            </w:r>
          </w:p>
          <w:tbl>
            <w:tblPr>
              <w:tblW w:w="1663" w:type="dxa"/>
              <w:jc w:val="left"/>
              <w:tblInd w:w="10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63"/>
              <w:gridCol w:w="471"/>
              <w:gridCol w:w="471"/>
            </w:tblGrid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71755</wp:posOffset>
                      </wp:positionV>
                      <wp:extent cx="1480185" cy="960755"/>
                      <wp:effectExtent l="0" t="1651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pt;margin-top:5.65pt;width:116.55pt;height:75.65pt" coordorigin="6840,113" coordsize="2331,1513">
                      <v:shape id="shape_0" stroked="f" o:allowincell="t" style="position:absolute;left:7740;top:1192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0;top:471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01;top:292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752;top:113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Find the perimeter if x = 2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Aly mows 2 lawns in 3 hours, how long will it take her to mow 8 lawns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3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(x + 3) = 8(x – 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4">
                  <wp:simplePos x="0" y="0"/>
                  <wp:positionH relativeFrom="column">
                    <wp:posOffset>4343400</wp:posOffset>
                  </wp:positionH>
                  <wp:positionV relativeFrom="paragraph">
                    <wp:posOffset>391795</wp:posOffset>
                  </wp:positionV>
                  <wp:extent cx="2032000" cy="2032000"/>
                  <wp:effectExtent l="0" t="0" r="0" b="0"/>
                  <wp:wrapSquare wrapText="bothSides"/>
                  <wp:docPr id="10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c = -3 and d = 2, then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Kenzie buys 3 cookies for $1.00, how much would it cost her to buy 30 cookie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ind the equation of the line to the righ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plify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3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>
          <w:trHeight w:val="3581" w:hRule="atLeast"/>
        </w:trPr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(x + 3) = 8(x – 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5">
                  <wp:simplePos x="0" y="0"/>
                  <wp:positionH relativeFrom="column">
                    <wp:posOffset>4343400</wp:posOffset>
                  </wp:positionH>
                  <wp:positionV relativeFrom="paragraph">
                    <wp:posOffset>391795</wp:posOffset>
                  </wp:positionV>
                  <wp:extent cx="2032000" cy="2032000"/>
                  <wp:effectExtent l="0" t="0" r="0" b="0"/>
                  <wp:wrapSquare wrapText="bothSides"/>
                  <wp:docPr id="10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c = -3 and d = 2, then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left" w:pos="7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Kenzie buys 3 cookies for $1.00, how much would it cost her to buy 30 cookie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ind the equation of the line to the righ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left" w:pos="7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plify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3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  <w:szCs w:val="22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2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10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3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6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144145</wp:posOffset>
                  </wp:positionV>
                  <wp:extent cx="1714500" cy="1714500"/>
                  <wp:effectExtent l="0" t="0" r="0" b="0"/>
                  <wp:wrapNone/>
                  <wp:docPr id="112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  <w:szCs w:val="22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Graph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 the patter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8">
                      <wp:simplePos x="0" y="0"/>
                      <wp:positionH relativeFrom="page">
                        <wp:posOffset>2343785</wp:posOffset>
                      </wp:positionH>
                      <wp:positionV relativeFrom="paragraph">
                        <wp:posOffset>-161925</wp:posOffset>
                      </wp:positionV>
                      <wp:extent cx="2397125" cy="434340"/>
                      <wp:effectExtent l="0" t="0" r="0" b="0"/>
                      <wp:wrapSquare wrapText="bothSides"/>
                      <wp:docPr id="1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618"/>
                                    <w:gridCol w:w="656"/>
                                    <w:gridCol w:w="656"/>
                                    <w:gridCol w:w="656"/>
                                    <w:gridCol w:w="6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34.2pt;mso-wrap-distance-left:9pt;mso-wrap-distance-right:9pt;mso-wrap-distance-top:0pt;mso-wrap-distance-bottom:0pt;margin-top:-12.75pt;mso-position-vertical-relative:text;margin-left:18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618"/>
                              <w:gridCol w:w="656"/>
                              <w:gridCol w:w="656"/>
                              <w:gridCol w:w="656"/>
                              <w:gridCol w:w="684"/>
                            </w:tblGrid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 the patter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9">
                      <wp:simplePos x="0" y="0"/>
                      <wp:positionH relativeFrom="page">
                        <wp:posOffset>2343785</wp:posOffset>
                      </wp:positionH>
                      <wp:positionV relativeFrom="paragraph">
                        <wp:posOffset>-161925</wp:posOffset>
                      </wp:positionV>
                      <wp:extent cx="2397125" cy="434340"/>
                      <wp:effectExtent l="0" t="0" r="0" b="0"/>
                      <wp:wrapSquare wrapText="bothSides"/>
                      <wp:docPr id="1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618"/>
                                    <w:gridCol w:w="656"/>
                                    <w:gridCol w:w="656"/>
                                    <w:gridCol w:w="656"/>
                                    <w:gridCol w:w="6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34.2pt;mso-wrap-distance-left:9pt;mso-wrap-distance-right:9pt;mso-wrap-distance-top:0pt;mso-wrap-distance-bottom:0pt;margin-top:-12.75pt;mso-position-vertical-relative:text;margin-left:18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618"/>
                              <w:gridCol w:w="656"/>
                              <w:gridCol w:w="656"/>
                              <w:gridCol w:w="656"/>
                              <w:gridCol w:w="684"/>
                            </w:tblGrid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 xml:space="preserve">greatest to least: </w:t>
            </w:r>
            <w:r>
              <w:rPr>
                <w:rFonts w:cs="Comic Sans MS" w:ascii="Comic Sans MS" w:hAnsi="Comic Sans MS"/>
              </w:rPr>
              <w:t xml:space="preserve"> -2, 1, -4, -½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2(x – 1)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4540250</wp:posOffset>
                      </wp:positionH>
                      <wp:positionV relativeFrom="paragraph">
                        <wp:posOffset>203200</wp:posOffset>
                      </wp:positionV>
                      <wp:extent cx="1480185" cy="960755"/>
                      <wp:effectExtent l="0" t="1651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5pt;margin-top:16pt;width:116.55pt;height:75.65pt" coordorigin="7150,320" coordsize="2331,1513">
                      <v:shape id="shape_0" stroked="f" o:allowincell="t" style="position:absolute;left:8050;top:1399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50;top:677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11;top:499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062;top:320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If the perimeter of this right triangle is 34 units, find the value of x. </w:t>
            </w:r>
          </w:p>
          <w:p>
            <w:pPr>
              <w:pStyle w:val="ListParagrap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 xml:space="preserve">greatest to least: </w:t>
            </w:r>
            <w:r>
              <w:rPr>
                <w:rFonts w:cs="Comic Sans MS" w:ascii="Comic Sans MS" w:hAnsi="Comic Sans MS"/>
              </w:rPr>
              <w:t xml:space="preserve"> -2, 1, -4, -½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2(x – 1)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4540250</wp:posOffset>
                      </wp:positionH>
                      <wp:positionV relativeFrom="paragraph">
                        <wp:posOffset>154305</wp:posOffset>
                      </wp:positionV>
                      <wp:extent cx="1480185" cy="960755"/>
                      <wp:effectExtent l="0" t="1651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5pt;margin-top:12.15pt;width:116.55pt;height:75.65pt" coordorigin="7150,243" coordsize="2331,1513">
                      <v:shape id="shape_0" stroked="f" o:allowincell="t" style="position:absolute;left:8050;top:1322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50;top:601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11;top:422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062;top:243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If the perimeter of this right triangle is 34 units, find the value of x. </w:t>
            </w:r>
          </w:p>
          <w:p>
            <w:pPr>
              <w:pStyle w:val="ListParagrap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3 + 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y earns $7 per week and is currently saving all of her money.  How much will she have at the end of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? _______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2? _______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3? 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line going through the points (2, -5) and (4, -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3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-16630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3 + 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y earns $7 per week and is currently saving all of her money.  How much will she have at the end of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1? _______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2? _______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3? 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line going through the points (2, -5) and (4, -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5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-16630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a = 2 and b = 4, then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74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14605</wp:posOffset>
                  </wp:positionV>
                  <wp:extent cx="1524635" cy="1524635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Margarita charges $7 per hour for babysitting, and baby sits for 3.5 hours every weekday, how much does she make in one week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: (-3, -4) and (2, 3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76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154940</wp:posOffset>
                  </wp:positionV>
                  <wp:extent cx="1524635" cy="1524635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If a = 2 and b = 4, then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f Margarita charges $7 per hour for babysitting, and baby sits for 3.5 hours every weekday, how much does she make in one week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: (-3, -4) and (2, 3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3x + 6 =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ylan is making cookies.  The recipe calls for 2 cups of flour to make 8 cookies.  How many cups of flour does Dylan need to make cookies for our class (there are 40 of us!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 xml:space="preserve">least to greatest: </w:t>
            </w:r>
            <w:r>
              <w:rPr>
                <w:rFonts w:cs="Comic Sans MS" w:ascii="Comic Sans MS" w:hAnsi="Comic Sans MS"/>
              </w:rPr>
              <w:t xml:space="preserve">2, 1/3, 5,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7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-16630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3x + 6 =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78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55435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ylan is making cookies.  The recipe calls for 2 cups of flour to make 8 cookies.  How many cups of flour does Dylan need to make cookies for our class (there are 40 of us!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 xml:space="preserve">least to greatest: </w:t>
            </w:r>
            <w:r>
              <w:rPr>
                <w:rFonts w:cs="Comic Sans MS" w:ascii="Comic Sans MS" w:hAnsi="Comic Sans MS"/>
              </w:rPr>
              <w:t xml:space="preserve">2, 1/3, 5,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7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1440</wp:posOffset>
                      </wp:positionV>
                      <wp:extent cx="2063115" cy="400050"/>
                      <wp:effectExtent l="0" t="0" r="0" b="0"/>
                      <wp:wrapSquare wrapText="bothSides"/>
                      <wp:docPr id="1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0pt;mso-wrap-distance-top:0pt;mso-wrap-distance-bottom:0pt;margin-top:-7.2pt;mso-position-vertical-relative:text;margin-left:335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9">
                  <wp:simplePos x="0" y="0"/>
                  <wp:positionH relativeFrom="column">
                    <wp:posOffset>4525010</wp:posOffset>
                  </wp:positionH>
                  <wp:positionV relativeFrom="paragraph">
                    <wp:posOffset>182245</wp:posOffset>
                  </wp:positionV>
                  <wp:extent cx="1609725" cy="1133475"/>
                  <wp:effectExtent l="0" t="0" r="0" b="0"/>
                  <wp:wrapSquare wrapText="bothSides"/>
                  <wp:docPr id="1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3534" t="46699" r="50695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 + 3(4x – 6) = 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/>
              <w:t xml:space="preserve">      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line to the right have a positive or negative slop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7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2390</wp:posOffset>
                      </wp:positionV>
                      <wp:extent cx="2063115" cy="400050"/>
                      <wp:effectExtent l="0" t="0" r="0" b="0"/>
                      <wp:wrapSquare wrapText="bothSides"/>
                      <wp:docPr id="1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0pt;mso-wrap-distance-top:0pt;mso-wrap-distance-bottom:0pt;margin-top:-5.7pt;mso-position-vertical-relative:text;margin-left:335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 + 3(4x – 6) = 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/>
              <w:t xml:space="preserve">      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10">
                  <wp:simplePos x="0" y="0"/>
                  <wp:positionH relativeFrom="column">
                    <wp:posOffset>4467860</wp:posOffset>
                  </wp:positionH>
                  <wp:positionV relativeFrom="paragraph">
                    <wp:posOffset>-746125</wp:posOffset>
                  </wp:positionV>
                  <wp:extent cx="1609725" cy="1133475"/>
                  <wp:effectExtent l="0" t="0" r="0" b="0"/>
                  <wp:wrapSquare wrapText="bothSides"/>
                  <wp:docPr id="1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23534" t="46699" r="50695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oes the line to the right have a positive or negative slop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wo pencils cost $1.50, how many pencils can you buy with $9.0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2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-139065</wp:posOffset>
                      </wp:positionV>
                      <wp:extent cx="2063115" cy="400050"/>
                      <wp:effectExtent l="0" t="0" r="0" b="0"/>
                      <wp:wrapSquare wrapText="bothSides"/>
                      <wp:docPr id="1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9pt;mso-wrap-distance-top:0pt;mso-wrap-distance-bottom:0pt;margin-top:-10.9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10x – 6 = 6x + 2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to the right: </w:t>
            </w:r>
          </w:p>
          <w:p>
            <w:pPr>
              <w:pStyle w:val="ListParagrap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1">
                  <wp:simplePos x="0" y="0"/>
                  <wp:positionH relativeFrom="column">
                    <wp:posOffset>4496435</wp:posOffset>
                  </wp:positionH>
                  <wp:positionV relativeFrom="paragraph">
                    <wp:posOffset>-1171575</wp:posOffset>
                  </wp:positionV>
                  <wp:extent cx="1524000" cy="1371600"/>
                  <wp:effectExtent l="0" t="0" r="0" b="0"/>
                  <wp:wrapSquare wrapText="bothSides"/>
                  <wp:docPr id="1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biLevel thresh="50000"/>
                          </a:blip>
                          <a:srcRect l="39966" t="31743" r="36514" b="30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wo pencils cost $1.50, how many pencils can you buy with $9.0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3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-139065</wp:posOffset>
                      </wp:positionV>
                      <wp:extent cx="2063115" cy="400050"/>
                      <wp:effectExtent l="0" t="0" r="0" b="0"/>
                      <wp:wrapSquare wrapText="bothSides"/>
                      <wp:docPr id="1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9pt;mso-wrap-distance-top:0pt;mso-wrap-distance-bottom:0pt;margin-top:-10.9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10x – 6 = 6x + 2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to the right: </w:t>
            </w:r>
          </w:p>
          <w:p>
            <w:pPr>
              <w:pStyle w:val="ListParagrap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2">
                  <wp:simplePos x="0" y="0"/>
                  <wp:positionH relativeFrom="column">
                    <wp:posOffset>4496435</wp:posOffset>
                  </wp:positionH>
                  <wp:positionV relativeFrom="paragraph">
                    <wp:posOffset>-1152525</wp:posOffset>
                  </wp:positionV>
                  <wp:extent cx="1524000" cy="1371600"/>
                  <wp:effectExtent l="0" t="0" r="0" b="0"/>
                  <wp:wrapSquare wrapText="bothSides"/>
                  <wp:docPr id="1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biLevel thresh="50000"/>
                          </a:blip>
                          <a:srcRect l="39966" t="31743" r="36514" b="30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3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Adel is known for making 4 out of 6 baskets while shooting free throws, how many times would he have to shoot to make 24 basket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83">
                  <wp:simplePos x="0" y="0"/>
                  <wp:positionH relativeFrom="column">
                    <wp:posOffset>4495800</wp:posOffset>
                  </wp:positionH>
                  <wp:positionV relativeFrom="paragraph">
                    <wp:posOffset>42418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46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: 3(2x-4)=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4">
                      <wp:simplePos x="0" y="0"/>
                      <wp:positionH relativeFrom="page">
                        <wp:posOffset>1920875</wp:posOffset>
                      </wp:positionH>
                      <wp:positionV relativeFrom="paragraph">
                        <wp:posOffset>-44450</wp:posOffset>
                      </wp:positionV>
                      <wp:extent cx="1496060" cy="641985"/>
                      <wp:effectExtent l="0" t="0" r="0" b="0"/>
                      <wp:wrapSquare wrapText="bothSides"/>
                      <wp:docPr id="1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06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471"/>
                                    <w:gridCol w:w="509"/>
                                    <w:gridCol w:w="509"/>
                                    <w:gridCol w:w="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.8pt;height:50.55pt;mso-wrap-distance-left:9pt;mso-wrap-distance-right:9pt;mso-wrap-distance-top:0pt;mso-wrap-distance-bottom:0pt;margin-top:-3.5pt;mso-position-vertical-relative:text;margin-left:15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471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the table at the right is linear, find the slope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5">
                      <wp:simplePos x="0" y="0"/>
                      <wp:positionH relativeFrom="page">
                        <wp:posOffset>3902075</wp:posOffset>
                      </wp:positionH>
                      <wp:positionV relativeFrom="paragraph">
                        <wp:posOffset>-126365</wp:posOffset>
                      </wp:positionV>
                      <wp:extent cx="461010" cy="648335"/>
                      <wp:effectExtent l="0" t="0" r="0" b="0"/>
                      <wp:wrapSquare wrapText="bothSides"/>
                      <wp:docPr id="1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64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3"/>
                                    <w:gridCol w:w="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3pt;height:51.05pt;mso-wrap-distance-left:9pt;mso-wrap-distance-right:9pt;mso-wrap-distance-top:0pt;mso-wrap-distance-bottom:0pt;margin-top:-9.95pt;mso-position-vertical-relative:text;margin-left:307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points (-1,1) and (2,3), then find the slope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3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If Adel is known for making 4 out of 6 baskets while shooting free throws, how many times would he have to shoot to make 24 basket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13">
                  <wp:simplePos x="0" y="0"/>
                  <wp:positionH relativeFrom="column">
                    <wp:posOffset>4648200</wp:posOffset>
                  </wp:positionH>
                  <wp:positionV relativeFrom="paragraph">
                    <wp:posOffset>31115</wp:posOffset>
                  </wp:positionV>
                  <wp:extent cx="1714500" cy="1714500"/>
                  <wp:effectExtent l="0" t="0" r="0" b="0"/>
                  <wp:wrapNone/>
                  <wp:docPr id="150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2.   Solve: 3(2x-4)=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 Find the slope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6">
                      <wp:simplePos x="0" y="0"/>
                      <wp:positionH relativeFrom="page">
                        <wp:posOffset>1920875</wp:posOffset>
                      </wp:positionH>
                      <wp:positionV relativeFrom="paragraph">
                        <wp:posOffset>-44450</wp:posOffset>
                      </wp:positionV>
                      <wp:extent cx="1496060" cy="641985"/>
                      <wp:effectExtent l="0" t="0" r="0" b="0"/>
                      <wp:wrapSquare wrapText="bothSides"/>
                      <wp:docPr id="1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06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471"/>
                                    <w:gridCol w:w="509"/>
                                    <w:gridCol w:w="509"/>
                                    <w:gridCol w:w="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.8pt;height:50.55pt;mso-wrap-distance-left:9pt;mso-wrap-distance-right:9pt;mso-wrap-distance-top:0pt;mso-wrap-distance-bottom:0pt;margin-top:-3.5pt;mso-position-vertical-relative:text;margin-left:15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471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If the table at the right is linear, find the slope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7">
                      <wp:simplePos x="0" y="0"/>
                      <wp:positionH relativeFrom="page">
                        <wp:posOffset>4206875</wp:posOffset>
                      </wp:positionH>
                      <wp:positionV relativeFrom="paragraph">
                        <wp:posOffset>17145</wp:posOffset>
                      </wp:positionV>
                      <wp:extent cx="461010" cy="648335"/>
                      <wp:effectExtent l="0" t="0" r="0" b="0"/>
                      <wp:wrapSquare wrapText="bothSides"/>
                      <wp:docPr id="1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64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3"/>
                                    <w:gridCol w:w="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3pt;height:51.05pt;mso-wrap-distance-left:9pt;mso-wrap-distance-right:9pt;mso-wrap-distance-top:0pt;mso-wrap-distance-bottom:0pt;margin-top:1.35pt;mso-position-vertical-relative:text;margin-left:33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Plot points (-1,1) and (2,3), then find the slop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is linear functio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8">
                      <wp:simplePos x="0" y="0"/>
                      <wp:positionH relativeFrom="page">
                        <wp:posOffset>3292475</wp:posOffset>
                      </wp:positionH>
                      <wp:positionV relativeFrom="paragraph">
                        <wp:posOffset>-168275</wp:posOffset>
                      </wp:positionV>
                      <wp:extent cx="1056005" cy="641985"/>
                      <wp:effectExtent l="0" t="0" r="0" b="0"/>
                      <wp:wrapSquare wrapText="bothSides"/>
                      <wp:docPr id="1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363"/>
                                    <w:gridCol w:w="471"/>
                                    <w:gridCol w:w="4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15pt;height:50.55pt;mso-wrap-distance-left:9pt;mso-wrap-distance-right:9pt;mso-wrap-distance-top:0pt;mso-wrap-distance-bottom:0pt;margin-top:-13.25pt;mso-position-vertical-relative:text;margin-left:25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471"/>
                              <w:gridCol w:w="471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cribe a line with the following slop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510</wp:posOffset>
                      </wp:positionV>
                      <wp:extent cx="1480185" cy="960755"/>
                      <wp:effectExtent l="0" t="16510" r="0" b="0"/>
                      <wp:wrapSquare wrapText="bothSides"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1.3pt;width:116.55pt;height:75.65pt" coordorigin="3960,26" coordsize="2331,1513">
                      <v:shape id="shape_0" stroked="f" o:allowincell="t" style="position:absolute;left:4860;top:110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60;top:38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221;top:20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4872;top:2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perimeter if x=4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is linear functio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9">
                      <wp:simplePos x="0" y="0"/>
                      <wp:positionH relativeFrom="page">
                        <wp:posOffset>3292475</wp:posOffset>
                      </wp:positionH>
                      <wp:positionV relativeFrom="paragraph">
                        <wp:posOffset>-168275</wp:posOffset>
                      </wp:positionV>
                      <wp:extent cx="1056005" cy="641985"/>
                      <wp:effectExtent l="0" t="0" r="0" b="0"/>
                      <wp:wrapSquare wrapText="bothSides"/>
                      <wp:docPr id="1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363"/>
                                    <w:gridCol w:w="471"/>
                                    <w:gridCol w:w="4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15pt;height:50.55pt;mso-wrap-distance-left:9pt;mso-wrap-distance-right:9pt;mso-wrap-distance-top:0pt;mso-wrap-distance-bottom:0pt;margin-top:-13.25pt;mso-position-vertical-relative:text;margin-left:25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471"/>
                              <w:gridCol w:w="471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cribe a line with the following slop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510</wp:posOffset>
                      </wp:positionV>
                      <wp:extent cx="1480185" cy="960755"/>
                      <wp:effectExtent l="0" t="16510" r="0" b="0"/>
                      <wp:wrapSquare wrapText="bothSides"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1.3pt;width:116.55pt;height:75.65pt" coordorigin="3960,26" coordsize="2331,1513">
                      <v:shape id="shape_0" stroked="f" o:allowincell="t" style="position:absolute;left:4860;top:110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60;top:38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221;top:20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4872;top:2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perimeter if x=4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16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65405</wp:posOffset>
                  </wp:positionV>
                  <wp:extent cx="1854200" cy="1854200"/>
                  <wp:effectExtent l="0" t="0" r="0" b="0"/>
                  <wp:wrapTight wrapText="bothSides">
                    <wp:wrapPolygon edited="0">
                      <wp:start x="7971" y="1657"/>
                      <wp:lineTo x="2210" y="1879"/>
                      <wp:lineTo x="1770" y="1987"/>
                      <wp:lineTo x="1656" y="13952"/>
                      <wp:lineTo x="1770" y="19491"/>
                      <wp:lineTo x="19713" y="19491"/>
                      <wp:lineTo x="19822" y="13952"/>
                      <wp:lineTo x="19713" y="1987"/>
                      <wp:lineTo x="19269" y="1879"/>
                      <wp:lineTo x="8745" y="1657"/>
                      <wp:lineTo x="7971" y="1657"/>
                    </wp:wrapPolygon>
                  </wp:wrapTight>
                  <wp:docPr id="16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c=3 and d=-2, find 2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-5d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equation of the line to the righ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omic Sans MS" w:ascii="Comic Sans MS" w:hAnsi="Comic Sans MS"/>
              </w:rPr>
              <w:t xml:space="preserve">, find y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17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65405</wp:posOffset>
                  </wp:positionV>
                  <wp:extent cx="1854200" cy="1854200"/>
                  <wp:effectExtent l="0" t="0" r="0" b="0"/>
                  <wp:wrapTight wrapText="bothSides">
                    <wp:wrapPolygon edited="0">
                      <wp:start x="7971" y="1657"/>
                      <wp:lineTo x="2210" y="1879"/>
                      <wp:lineTo x="1770" y="1987"/>
                      <wp:lineTo x="1656" y="13952"/>
                      <wp:lineTo x="1770" y="19491"/>
                      <wp:lineTo x="19713" y="19491"/>
                      <wp:lineTo x="19822" y="13952"/>
                      <wp:lineTo x="19713" y="1987"/>
                      <wp:lineTo x="19269" y="1879"/>
                      <wp:lineTo x="8745" y="1657"/>
                      <wp:lineTo x="7971" y="1657"/>
                    </wp:wrapPolygon>
                  </wp:wrapTight>
                  <wp:docPr id="16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c=3 and d=-2, find 2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-5d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equation of the line to the righ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omic Sans MS" w:ascii="Comic Sans MS" w:hAnsi="Comic Sans MS"/>
              </w:rPr>
              <w:t xml:space="preserve">, find y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4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64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5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66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+ 2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6x – 1 = 3 – 2(2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equation for the table to the right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0">
                      <wp:simplePos x="0" y="0"/>
                      <wp:positionH relativeFrom="page">
                        <wp:posOffset>3039110</wp:posOffset>
                      </wp:positionH>
                      <wp:positionV relativeFrom="paragraph">
                        <wp:posOffset>-87630</wp:posOffset>
                      </wp:positionV>
                      <wp:extent cx="1187450" cy="400050"/>
                      <wp:effectExtent l="0" t="0" r="0" b="0"/>
                      <wp:wrapSquare wrapText="bothSides"/>
                      <wp:docPr id="16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6.9pt;mso-position-vertical-relative:text;margin-left:23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  <w:sz w:val="22"/>
                <w:szCs w:val="22"/>
              </w:rPr>
              <w:t>y = 3x -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1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-16630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+ 2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6x – 1 = 3 – 2(2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equation for the table to the right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1">
                      <wp:simplePos x="0" y="0"/>
                      <wp:positionH relativeFrom="page">
                        <wp:posOffset>3039110</wp:posOffset>
                      </wp:positionH>
                      <wp:positionV relativeFrom="paragraph">
                        <wp:posOffset>-87630</wp:posOffset>
                      </wp:positionV>
                      <wp:extent cx="1187450" cy="400050"/>
                      <wp:effectExtent l="0" t="0" r="0" b="0"/>
                      <wp:wrapSquare wrapText="bothSides"/>
                      <wp:docPr id="17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6.9pt;mso-position-vertical-relative:text;margin-left:23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  <w:sz w:val="22"/>
                <w:szCs w:val="22"/>
              </w:rPr>
              <w:t>y = 3x -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2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-16630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7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 5x + 7 = 2(x + 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is linear functio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2">
                      <wp:simplePos x="0" y="0"/>
                      <wp:positionH relativeFrom="page">
                        <wp:posOffset>3543935</wp:posOffset>
                      </wp:positionH>
                      <wp:positionV relativeFrom="paragraph">
                        <wp:posOffset>-196215</wp:posOffset>
                      </wp:positionV>
                      <wp:extent cx="1187450" cy="400050"/>
                      <wp:effectExtent l="0" t="0" r="0" b="0"/>
                      <wp:wrapSquare wrapText="bothSides"/>
                      <wp:docPr id="17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15.45pt;mso-position-vertical-relative:text;margin-left:27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between the two points: (1, 5) and (2, 8)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ou toss a quarter in the air, what is the probability that it will land heads up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: y = 2x +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9">
                  <wp:simplePos x="0" y="0"/>
                  <wp:positionH relativeFrom="column">
                    <wp:posOffset>4597400</wp:posOffset>
                  </wp:positionH>
                  <wp:positionV relativeFrom="paragraph">
                    <wp:posOffset>-131064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7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 5x + 7 = 2(x + 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is linear functio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3">
                      <wp:simplePos x="0" y="0"/>
                      <wp:positionH relativeFrom="page">
                        <wp:posOffset>3543935</wp:posOffset>
                      </wp:positionH>
                      <wp:positionV relativeFrom="paragraph">
                        <wp:posOffset>-196215</wp:posOffset>
                      </wp:positionV>
                      <wp:extent cx="1187450" cy="400050"/>
                      <wp:effectExtent l="0" t="0" r="0" b="0"/>
                      <wp:wrapSquare wrapText="bothSides"/>
                      <wp:docPr id="17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15.45pt;mso-position-vertical-relative:text;margin-left:27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between the two points: (1, 5) and (2, 8)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ou toss a quarter in the air, what is the probability that it will land heads up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: y = 2x +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0">
                  <wp:simplePos x="0" y="0"/>
                  <wp:positionH relativeFrom="column">
                    <wp:posOffset>4597400</wp:posOffset>
                  </wp:positionH>
                  <wp:positionV relativeFrom="paragraph">
                    <wp:posOffset>-131064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mic Sans MS" w:ascii="Comic Sans MS" w:hAnsi="Comic Sans MS"/>
              </w:rPr>
              <w:t xml:space="preserve"> on the following number lin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8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-2342515</wp:posOffset>
                  </wp:positionV>
                  <wp:extent cx="4724400" cy="457200"/>
                  <wp:effectExtent l="0" t="0" r="0" b="0"/>
                  <wp:wrapTight wrapText="bothSides">
                    <wp:wrapPolygon edited="0">
                      <wp:start x="1130" y="4945"/>
                      <wp:lineTo x="41" y="4945"/>
                      <wp:lineTo x="172" y="11695"/>
                      <wp:lineTo x="1217" y="12590"/>
                      <wp:lineTo x="912" y="15747"/>
                      <wp:lineTo x="1086" y="16640"/>
                      <wp:lineTo x="20335" y="16640"/>
                      <wp:lineTo x="20378" y="12590"/>
                      <wp:lineTo x="21206" y="11695"/>
                      <wp:lineTo x="21293" y="4945"/>
                      <wp:lineTo x="20204" y="4945"/>
                      <wp:lineTo x="1130" y="4945"/>
                    </wp:wrapPolygon>
                  </wp:wrapTight>
                  <wp:docPr id="18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78" r="-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mic Sans MS" w:ascii="Comic Sans MS" w:hAnsi="Comic Sans MS"/>
              </w:rPr>
              <w:t xml:space="preserve"> on the following number lin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9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-2342515</wp:posOffset>
                  </wp:positionV>
                  <wp:extent cx="4724400" cy="457200"/>
                  <wp:effectExtent l="0" t="0" r="0" b="0"/>
                  <wp:wrapTight wrapText="bothSides">
                    <wp:wrapPolygon edited="0">
                      <wp:start x="1130" y="4945"/>
                      <wp:lineTo x="41" y="4945"/>
                      <wp:lineTo x="172" y="11695"/>
                      <wp:lineTo x="1217" y="12590"/>
                      <wp:lineTo x="912" y="15747"/>
                      <wp:lineTo x="1086" y="16640"/>
                      <wp:lineTo x="20335" y="16640"/>
                      <wp:lineTo x="20378" y="12590"/>
                      <wp:lineTo x="21206" y="11695"/>
                      <wp:lineTo x="21293" y="4945"/>
                      <wp:lineTo x="20204" y="4945"/>
                      <wp:lineTo x="1130" y="4945"/>
                    </wp:wrapPolygon>
                  </wp:wrapTight>
                  <wp:docPr id="18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8" r="-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perimeter of this rectangle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Comic Sans MS" w:ascii="Comic Sans MS" w:hAnsi="Comic Sans MS"/>
              </w:rPr>
              <w:t xml:space="preserve"> cm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-245110</wp:posOffset>
                      </wp:positionV>
                      <wp:extent cx="762000" cy="3435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x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.05pt;mso-wrap-distance-left:9.05pt;mso-wrap-distance-right:9.05pt;mso-wrap-distance-top:0pt;mso-wrap-distance-bottom:0pt;margin-top:-19.3pt;mso-position-vertical-relative:text;margin-left:40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slope of the graph of the equatio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-1133475</wp:posOffset>
                      </wp:positionV>
                      <wp:extent cx="1143000" cy="342900"/>
                      <wp:effectExtent l="9525" t="9525" r="9525" b="3175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f80cd" stroked="t" o:allowincell="t" style="position:absolute;margin-left:384pt;margin-top:-89.25pt;width:89.95pt;height:26.95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6096000</wp:posOffset>
                      </wp:positionH>
                      <wp:positionV relativeFrom="paragraph">
                        <wp:posOffset>-1247775</wp:posOffset>
                      </wp:positionV>
                      <wp:extent cx="367030" cy="5511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pt;height:43.4pt;mso-wrap-distance-left:9.05pt;mso-wrap-distance-right:9.05pt;mso-wrap-distance-top:0pt;mso-wrap-distance-bottom:0pt;margin-top:-98.25pt;mso-position-vertical-relative:text;margin-left:48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slope of the graph of the equatio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slope of the graph of the equatio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648200</wp:posOffset>
                </wp:positionH>
                <wp:positionV relativeFrom="paragraph">
                  <wp:posOffset>1795780</wp:posOffset>
                </wp:positionV>
                <wp:extent cx="304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41.4pt;mso-position-vertical-relative:text;margin-left:36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23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34925</wp:posOffset>
                  </wp:positionV>
                  <wp:extent cx="1905000" cy="1905000"/>
                  <wp:effectExtent l="0" t="0" r="0" b="0"/>
                  <wp:wrapNone/>
                  <wp:docPr id="18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Simplify: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149225</wp:posOffset>
                      </wp:positionV>
                      <wp:extent cx="685800" cy="457200"/>
                      <wp:effectExtent l="0" t="0" r="0" b="0"/>
                      <wp:wrapNone/>
                      <wp:docPr id="19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11.75pt;mso-position-vertical-relative:text;margin-left:42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line a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line b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97155</wp:posOffset>
                      </wp:positionV>
                      <wp:extent cx="304800" cy="342900"/>
                      <wp:effectExtent l="0" t="0" r="0" b="0"/>
                      <wp:wrapNone/>
                      <wp:docPr id="19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7.65pt;mso-position-vertical-relative:text;margin-left:35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line c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f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graph is steeper?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l whether the lines below have a positive slope, negative slope, zero slope, or undefined slop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Comic Sans MS" w:cs="Comic Sans MS" w:ascii="Comic Sans MS" w:hAnsi="Comic Sans MS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</w:rPr>
              <w:t xml:space="preserve">6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eastAsia="Comic Sans MS" w:cs="Comic Sans MS" w:ascii="Comic Sans MS" w:hAnsi="Comic Sans MS"/>
              </w:rPr>
              <w:t xml:space="preserve">                                            </w:t>
            </w:r>
            <w:r>
              <w:rPr>
                <w:rFonts w:cs="Comic Sans MS" w:ascii="Comic Sans MS" w:hAnsi="Comic Sans MS"/>
              </w:rPr>
              <w:t xml:space="preserve">7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4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191000</wp:posOffset>
                </wp:positionH>
                <wp:positionV relativeFrom="paragraph">
                  <wp:posOffset>140081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0.3pt;mso-position-vertical-relative:text;margin-left:33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27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144145</wp:posOffset>
                  </wp:positionV>
                  <wp:extent cx="3581400" cy="2171700"/>
                  <wp:effectExtent l="0" t="0" r="0" b="0"/>
                  <wp:wrapNone/>
                  <wp:docPr id="195" name="C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C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If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oMath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45720</wp:posOffset>
                      </wp:positionV>
                      <wp:extent cx="0" cy="2057400"/>
                      <wp:effectExtent l="38100" t="0" r="38100" b="2222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3.6pt" to="312pt,165.5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implify: 4 +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 What is the slope of line a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2700</wp:posOffset>
                      </wp:positionV>
                      <wp:extent cx="2667000" cy="0"/>
                      <wp:effectExtent l="0" t="38100" r="0" b="6032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1pt" to="413.95pt,1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What is the slope of line b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What is the slope of line c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-61150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8.15pt;mso-position-vertical-relative:text;margin-left:33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-186880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9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147.15pt;mso-position-vertical-relative:text;margin-left:24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y=3x on the coordinate system to the right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y=3x-2 on the same coordinate syste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you notice about the two line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6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01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ind w:left="7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mplify: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 Rewrite 2x+3y=12 in slope-intercept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Rewrite 2x-y=4 in slope-intercept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Rewrite x+2y=4 in slope-intercept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cs="Comic Sans MS" w:ascii="Comic Sans MS" w:hAnsi="Comic Sans MS"/>
                <w:sz w:val="22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e bill for the repair of an automobile is the total cost of parts and labor. The cost for parts was $285. The cost of labor was $35 per hour. Let x represent the number of hours of labor. Let y represent the total bill. Write an equation that expresses the total bill for the repair of the automobile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f the total cost was $350, how many hours of labor were needed to repair the automobil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f the total cost was $635, how many hours of labor were needed to repair the automobile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3x-2=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tribut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in Standard Form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in Standard Form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in Standard Form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column">
                    <wp:posOffset>4419600</wp:posOffset>
                  </wp:positionH>
                  <wp:positionV relativeFrom="paragraph">
                    <wp:posOffset>163195</wp:posOffset>
                  </wp:positionV>
                  <wp:extent cx="1714500" cy="1714500"/>
                  <wp:effectExtent l="0" t="0" r="0" b="0"/>
                  <wp:wrapNone/>
                  <wp:docPr id="206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1.   Distribut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Graph the following points: (2,5) and (-3,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Write in slope-intercept form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Graph the line from question 3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Solve: 3x-2=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  <w:color w:val="000000"/>
              </w:rPr>
              <w:t xml:space="preserve">A plane flew from Salt Lake City to Washington, D.C., a distance of 2,095 miles at a constant rate of 475 miles per hour. Write an equation for its distance, y, from Washington in miles when it has been flying x hours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If you had flown 2 hours, how far would you be from Washington, D.C.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5.   If you are 670 miles from Washington, D.C., how many hours have you flow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+ 3 = 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olve for x: 3(x+2)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the equation of the line that passes through (1,2) and has a slope of -2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the equation of the line that passes through (-1,2) and has a slope of ½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the equation of the line that passes through (0,5) and has a slope of -1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Solve for x: 5(x+3)=10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Solve for x: 4+3x=-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Write the equation of the line that passes through (-2,4) and has a slope of </w:t>
            </w:r>
            <w:r>
              <w:rPr>
                <w:rFonts w:cs="Lucida Grande;Courier New" w:ascii="Lucida Grande;Courier New" w:hAnsi="Lucida Grande;Courier New"/>
              </w:rPr>
              <w:t>⅔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Write the equation of the line that passes through (4,-2) and has a slope of –½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Write the equation of the line that passes through (0,3) and has a slope of -2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the following inequalit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2(x+1) + 7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alibri;Arial Rounded MT Bold" w:cs="Comic Sans MS" w:ascii="Comic Sans MS" w:hAnsi="Comic Sans MS"/>
              </w:rPr>
              <w:t>Write an equation for a line going through (3, 10) and (-1, -6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00"/>
              </w:rPr>
              <w:t>Write the equation of the line that passes through (0,2) and (4,3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the equation of the line that passes through (3,10) and (4,3)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5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  Simplify: 2x (x + 1) +5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Evaluat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3.   Write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>the equation of the line that passes through the points (8, 4) and (10, 2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4. </w:t>
            </w:r>
            <w:r>
              <w:rPr/>
              <w:t>The table below shows the trunk circumference and height of two cottonwood trees.</w:t>
            </w:r>
          </w:p>
          <w:tbl>
            <w:tblPr>
              <w:tblW w:w="2799" w:type="dxa"/>
              <w:jc w:val="left"/>
              <w:tblInd w:w="21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1077"/>
            </w:tblGrid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Circumference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(in feet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Heigh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(in feet)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60</w:t>
                  </w:r>
                </w:p>
              </w:tc>
            </w:tr>
            <w:tr>
              <w:trPr/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4.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color w:val="000000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color w:val="000000"/>
                      <w:sz w:val="22"/>
                    </w:rPr>
                    <w:t>36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>If x represents the circumference and y represents the height, what is the linear equation that relates x and y?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whether or not the number of college and community orchestras in the US from 1980 to 1988 has a linear relationship.</w:t>
            </w:r>
          </w:p>
          <w:tbl>
            <w:tblPr>
              <w:tblW w:w="8620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2"/>
              <w:gridCol w:w="764"/>
              <w:gridCol w:w="726"/>
              <w:gridCol w:w="764"/>
              <w:gridCol w:w="764"/>
              <w:gridCol w:w="764"/>
              <w:gridCol w:w="764"/>
              <w:gridCol w:w="764"/>
              <w:gridCol w:w="764"/>
              <w:gridCol w:w="764"/>
            </w:tblGrid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rchestras, x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311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311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304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306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317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317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98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301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53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ear, y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0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1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2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3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4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5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6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7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98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 relationship from question 3 is linear, write the equation of the line that describes this relationship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. Solv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  Solv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³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4">
                  <wp:simplePos x="0" y="0"/>
                  <wp:positionH relativeFrom="column">
                    <wp:posOffset>2438400</wp:posOffset>
                  </wp:positionH>
                  <wp:positionV relativeFrom="paragraph">
                    <wp:posOffset>5192395</wp:posOffset>
                  </wp:positionV>
                  <wp:extent cx="3851910" cy="2052320"/>
                  <wp:effectExtent l="0" t="0" r="0" b="0"/>
                  <wp:wrapTight wrapText="bothSides">
                    <wp:wrapPolygon edited="0">
                      <wp:start x="-50" y="0"/>
                      <wp:lineTo x="-50" y="21397"/>
                      <wp:lineTo x="21600" y="21397"/>
                      <wp:lineTo x="21600" y="0"/>
                      <wp:lineTo x="-50" y="0"/>
                    </wp:wrapPolygon>
                  </wp:wrapTight>
                  <wp:docPr id="214" name="C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C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Lucida Grande;Courier New" w:hAnsi="Lucida Grande;Courier New" w:cs="Lucida Grande;Courier New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3.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As your family is traveling along I-15, you note the distance traveled every 5 minutes. A graph of time and distance shows that the relation is approximately linear. Write the equation of the line that fits your data, using the graph provided. Predict the time for a journey of 50 miles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 xml:space="preserve">4.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>What does the slope represent in your equatio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³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we start with 4 pennies in a jar, and add 5 pennies each day, how many pennies would be in the jar at the end of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? 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2?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? 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x? 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535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7874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312"/>
                      <wp:lineTo x="21600" y="21312"/>
                      <wp:lineTo x="21600" y="0"/>
                      <wp:lineTo x="-72" y="0"/>
                    </wp:wrapPolygon>
                  </wp:wrapTight>
                  <wp:docPr id="21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 xml:space="preserve">1.   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</w:rPr>
              <w:t>2</w:t>
            </w:r>
            <w:r>
              <w:rPr/>
              <w:t>.   The data in this table shows the number of people y (in millions) in the United States that were employed from 1983 to 1993. Let x represent the year and x=3 correspond to 1983. (Source: U.S. Bureau of Labor Statistics.) Would you characterize the relationship as positive, negative or approximately zero correlation?</w:t>
            </w:r>
          </w:p>
          <w:tbl>
            <w:tblPr>
              <w:tblW w:w="3196" w:type="dxa"/>
              <w:jc w:val="left"/>
              <w:tblInd w:w="7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"/>
              <w:gridCol w:w="549"/>
              <w:gridCol w:w="549"/>
              <w:gridCol w:w="584"/>
              <w:gridCol w:w="584"/>
              <w:gridCol w:w="584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x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5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8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0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3</w:t>
                  </w:r>
                </w:p>
              </w:tc>
            </w:tr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y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1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17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23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26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3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>3.   Write a line of best fit that matches the given data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5.  Predict how many people were employed in 2007. (Hint: What would x be in the year 2007?)  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implify: 4x-7x+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4">
                      <wp:simplePos x="0" y="0"/>
                      <wp:positionH relativeFrom="page">
                        <wp:posOffset>3673475</wp:posOffset>
                      </wp:positionH>
                      <wp:positionV relativeFrom="paragraph">
                        <wp:posOffset>53340</wp:posOffset>
                      </wp:positionV>
                      <wp:extent cx="461645" cy="815975"/>
                      <wp:effectExtent l="0" t="0" r="0" b="0"/>
                      <wp:wrapSquare wrapText="bothSides"/>
                      <wp:docPr id="2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815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6"/>
                                    <w:gridCol w:w="4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35pt;height:64.25pt;mso-wrap-distance-left:9pt;mso-wrap-distance-right:9pt;mso-wrap-distance-top:0pt;mso-wrap-distance-bottom:0pt;margin-top:4.2pt;mso-position-vertical-relative:text;margin-left:28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401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lve: 3x+2(x-1)=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6">
                  <wp:simplePos x="0" y="0"/>
                  <wp:positionH relativeFrom="column">
                    <wp:posOffset>4114800</wp:posOffset>
                  </wp:positionH>
                  <wp:positionV relativeFrom="paragraph">
                    <wp:posOffset>258445</wp:posOffset>
                  </wp:positionV>
                  <wp:extent cx="2200275" cy="1600200"/>
                  <wp:effectExtent l="0" t="0" r="0" b="0"/>
                  <wp:wrapTight wrapText="bothSides">
                    <wp:wrapPolygon edited="0">
                      <wp:start x="-62" y="0"/>
                      <wp:lineTo x="-62" y="21321"/>
                      <wp:lineTo x="21600" y="21321"/>
                      <wp:lineTo x="21600" y="0"/>
                      <wp:lineTo x="-62" y="0"/>
                    </wp:wrapPolygon>
                  </wp:wrapTight>
                  <wp:docPr id="220" name="C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C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nd the x- and y-intercepts of the following table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Find the x- and y-intercepts of the following graph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Find the x- and y-intercepts of the following equation: </w:t>
            </w:r>
            <w:r>
              <w:rPr>
                <w:rFonts w:cs="Comic Sans MS" w:ascii="Comic Sans MS" w:hAnsi="Comic Sans MS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Solve: 6x+7=-13+2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olve for d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7">
                  <wp:simplePos x="0" y="0"/>
                  <wp:positionH relativeFrom="column">
                    <wp:posOffset>2895600</wp:posOffset>
                  </wp:positionH>
                  <wp:positionV relativeFrom="paragraph">
                    <wp:posOffset>5675630</wp:posOffset>
                  </wp:positionV>
                  <wp:extent cx="3278505" cy="1711960"/>
                  <wp:effectExtent l="0" t="0" r="0" b="0"/>
                  <wp:wrapTight wrapText="bothSides">
                    <wp:wrapPolygon edited="0">
                      <wp:start x="-55" y="0"/>
                      <wp:lineTo x="-55" y="21383"/>
                      <wp:lineTo x="21600" y="21383"/>
                      <wp:lineTo x="21600" y="0"/>
                      <wp:lineTo x="-55" y="0"/>
                    </wp:wrapPolygon>
                  </wp:wrapTight>
                  <wp:docPr id="222" name="C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C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850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Determine if the following correlation is linear or nonlinear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Is it positive or negative or zero correlation?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olve for c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5">
                      <wp:simplePos x="0" y="0"/>
                      <wp:positionH relativeFrom="page">
                        <wp:posOffset>2682875</wp:posOffset>
                      </wp:positionH>
                      <wp:positionV relativeFrom="paragraph">
                        <wp:posOffset>150495</wp:posOffset>
                      </wp:positionV>
                      <wp:extent cx="3389630" cy="1384300"/>
                      <wp:effectExtent l="0" t="0" r="0" b="0"/>
                      <wp:wrapSquare wrapText="bothSides"/>
                      <wp:docPr id="2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9630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5"/>
                                    <w:gridCol w:w="1525"/>
                                    <w:gridCol w:w="21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Life Expectancy in Years at Birth (United State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Y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M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Wome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19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8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19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8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1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8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19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8.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19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79.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9pt;height:109pt;mso-wrap-distance-left:9pt;mso-wrap-distance-right:9pt;mso-wrap-distance-top:0pt;mso-wrap-distance-bottom:0pt;margin-top:11.85pt;mso-position-vertical-relative:text;margin-left:21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5"/>
                              <w:gridCol w:w="1525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5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Life Expectancy in Years at Birth (United Stat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Men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Wo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1.4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1.7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8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1.8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8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2.0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8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2.3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79.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Given the following data, determine lines of best fi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or men’s life expectancy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or women’s life expectancy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f the trend continues, will the life expectancy for men and women ever be the same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.  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¸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  Simplif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/>
              <w:t>Tara weighed some metal objects. She weighed them in air, then weighed them when they were submerged in water. Her results are shown in the table below.</w:t>
            </w:r>
          </w:p>
          <w:tbl>
            <w:tblPr>
              <w:tblW w:w="5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  <w:gridCol w:w="613"/>
              <w:gridCol w:w="613"/>
              <w:gridCol w:w="613"/>
              <w:gridCol w:w="613"/>
              <w:gridCol w:w="613"/>
            </w:tblGrid>
            <w:tr>
              <w:trPr/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Weight in Air (g)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35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42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26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31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680</w:t>
                  </w:r>
                </w:p>
              </w:tc>
            </w:tr>
            <w:tr>
              <w:trPr/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Weight in Water (g)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28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35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20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25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ucida Grande;Courier New" w:hAnsi="Lucida Grande;Courier New" w:cs="Lucida Grande;Courier New"/>
                      <w:color w:val="000000"/>
                      <w:sz w:val="22"/>
                    </w:rPr>
                  </w:pPr>
                  <w:r>
                    <w:rPr>
                      <w:rFonts w:cs="Lucida Grande;Courier New" w:ascii="Lucida Grande;Courier New" w:hAnsi="Lucida Grande;Courier New"/>
                      <w:color w:val="000000"/>
                      <w:sz w:val="22"/>
                    </w:rPr>
                    <w:t>5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>3.   Plot the points on a coordinate system. Draw a line of best fit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4.   Find the equation of the line of best fit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termine if (2,3) is a solution to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on the coordinate system to the left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the line dotted or solid? Why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7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2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6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Solv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8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1441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312"/>
                      <wp:lineTo x="21600" y="21312"/>
                      <wp:lineTo x="21600" y="0"/>
                      <wp:lineTo x="-72" y="0"/>
                    </wp:wrapPolygon>
                  </wp:wrapTight>
                  <wp:docPr id="229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olv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Graph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In 2-3 sentences, explain how you decided where to shade the graph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543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147320</wp:posOffset>
                  </wp:positionV>
                  <wp:extent cx="1342390" cy="1955165"/>
                  <wp:effectExtent l="0" t="0" r="0" b="0"/>
                  <wp:wrapTight wrapText="bothSides">
                    <wp:wrapPolygon edited="0">
                      <wp:start x="9952" y="523"/>
                      <wp:lineTo x="2294" y="1998"/>
                      <wp:lineTo x="1683" y="2209"/>
                      <wp:lineTo x="1683" y="15696"/>
                      <wp:lineTo x="303" y="16540"/>
                      <wp:lineTo x="303" y="16856"/>
                      <wp:lineTo x="1683" y="17382"/>
                      <wp:lineTo x="1683" y="20333"/>
                      <wp:lineTo x="3368" y="20649"/>
                      <wp:lineTo x="9799" y="20753"/>
                      <wp:lineTo x="9799" y="21175"/>
                      <wp:lineTo x="10720" y="21175"/>
                      <wp:lineTo x="10720" y="20753"/>
                      <wp:lineTo x="17155" y="20649"/>
                      <wp:lineTo x="19146" y="20227"/>
                      <wp:lineTo x="19146" y="17382"/>
                      <wp:lineTo x="20678" y="17171"/>
                      <wp:lineTo x="21136" y="16749"/>
                      <wp:lineTo x="20984" y="15485"/>
                      <wp:lineTo x="19146" y="14009"/>
                      <wp:lineTo x="19146" y="1894"/>
                      <wp:lineTo x="11943" y="523"/>
                      <wp:lineTo x="10720" y="523"/>
                      <wp:lineTo x="9952" y="523"/>
                    </wp:wrapPolygon>
                  </wp:wrapTight>
                  <wp:docPr id="2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Solve: 2x + 3 = 4x - 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lve: 3x + 2(x - 1)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541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20383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312"/>
                      <wp:lineTo x="21600" y="21312"/>
                      <wp:lineTo x="21600" y="0"/>
                      <wp:lineTo x="-72" y="0"/>
                    </wp:wrapPolygon>
                  </wp:wrapTight>
                  <wp:docPr id="232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What is the inequality of the following graph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Graph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410200</wp:posOffset>
                </wp:positionH>
                <wp:positionV relativeFrom="paragraph">
                  <wp:posOffset>1316355</wp:posOffset>
                </wp:positionV>
                <wp:extent cx="457200" cy="685800"/>
                <wp:effectExtent l="9525" t="31750" r="19050" b="3238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426pt;margin-top:103.65pt;width:35.95pt;height:53.95pt;mso-wrap-style:none;v-text-anchor:middle" type="_x0000_t6">
                <v:fill o:detectmouseclick="t" color2="#9bc1ff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029200</wp:posOffset>
                </wp:positionH>
                <wp:positionV relativeFrom="paragraph">
                  <wp:posOffset>1446530</wp:posOffset>
                </wp:positionV>
                <wp:extent cx="457200" cy="342900"/>
                <wp:effectExtent l="0" t="0" r="0" b="0"/>
                <wp:wrapNone/>
                <wp:docPr id="2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x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x+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3.9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x-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715000</wp:posOffset>
                </wp:positionH>
                <wp:positionV relativeFrom="paragraph">
                  <wp:posOffset>1446530</wp:posOffset>
                </wp:positionV>
                <wp:extent cx="457200" cy="342900"/>
                <wp:effectExtent l="0" t="0" r="0" b="0"/>
                <wp:wrapNone/>
                <wp:docPr id="2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x+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3.9pt;mso-position-vertical-relative:text;margin-left:45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x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486400</wp:posOffset>
                </wp:positionH>
                <wp:positionV relativeFrom="paragraph">
                  <wp:posOffset>1903730</wp:posOffset>
                </wp:positionV>
                <wp:extent cx="457200" cy="342900"/>
                <wp:effectExtent l="0" t="0" r="0" b="0"/>
                <wp:wrapNone/>
                <wp:docPr id="2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9.9pt;mso-position-vertical-relative:text;margin-left:43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01"/>
      </w:tblGrid>
      <w:tr>
        <w:trPr>
          <w:trHeight w:val="1226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  If the perimeter of this right triangle is 34 units, find the value of x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 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.   Write the equation of a line that passes through (-2,4) with a slope of -2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>4.   Write the equation of a line that passes through (1,2) and (0,3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What is the slope of the following line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Comic Sans MS" w:ascii="Comic Sans MS" w:hAnsi="Comic Sans MS"/>
                <w:sz w:val="22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4x + 2 = 2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olve: 3(2x-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eastAsia="Calibri;Arial Rounded MT Bold" w:cs="Helvetica"/>
              </w:rPr>
            </w:pPr>
            <w:r>
              <w:rPr>
                <w:rFonts w:eastAsia="Calibri;Arial Rounded MT Bold" w:cs="Arial" w:ascii="Comic Sans MS" w:hAnsi="Comic Sans MS"/>
              </w:rPr>
              <w:t xml:space="preserve">Fifteen students were asked on Wednesday to keep track of the number of hours they spent studying for a test on Monday. The data of their study hours and test score is graphed here. </w:t>
            </w:r>
          </w:p>
          <w:p>
            <w:pPr>
              <w:pStyle w:val="Normal"/>
              <w:rPr>
                <w:rFonts w:ascii="Comic Sans MS" w:hAnsi="Comic Sans MS" w:eastAsia="Calibri;Arial Rounded MT Bold" w:cs="Comic Sans MS"/>
              </w:rPr>
            </w:pPr>
            <w:r>
              <w:rPr>
                <w:rFonts w:eastAsia="Calibri;Arial Rounded MT Bold"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imate a line of best fit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the meaning of the slop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the meaning of the y-intercept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9">
                  <wp:simplePos x="0" y="0"/>
                  <wp:positionH relativeFrom="column">
                    <wp:posOffset>3352800</wp:posOffset>
                  </wp:positionH>
                  <wp:positionV relativeFrom="paragraph">
                    <wp:posOffset>-1784350</wp:posOffset>
                  </wp:positionV>
                  <wp:extent cx="2743200" cy="1925955"/>
                  <wp:effectExtent l="0" t="0" r="0" b="0"/>
                  <wp:wrapTight wrapText="bothSides">
                    <wp:wrapPolygon edited="0">
                      <wp:start x="-72" y="0"/>
                      <wp:lineTo x="-72" y="21372"/>
                      <wp:lineTo x="21600" y="21372"/>
                      <wp:lineTo x="21600" y="0"/>
                      <wp:lineTo x="-72" y="0"/>
                    </wp:wrapPolygon>
                  </wp:wrapTight>
                  <wp:docPr id="239" name="C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C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13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Simplif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3.   </w:t>
            </w:r>
            <w:r>
              <w:rPr/>
              <w:t>Find the line of best fit for the relationship between total fat and total calories for fast food sandwiches (source: nutrition.mcdonalds.com):</w:t>
            </w:r>
          </w:p>
          <w:tbl>
            <w:tblPr>
              <w:tblW w:w="6392" w:type="dxa"/>
              <w:jc w:val="left"/>
              <w:tblInd w:w="19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496"/>
              <w:gridCol w:w="1640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Sandwich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Total fat (g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Total Calories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Hamburger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9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25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Cheeseburger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2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30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Quarter Pounder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9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Quarter Pounder with Cheese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26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51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Big Mac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29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54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Filet-O-Fish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8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38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McChicken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16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36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McRib</w:t>
                  </w:r>
                </w:p>
              </w:tc>
              <w:tc>
                <w:tcPr>
                  <w:tcW w:w="14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26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  <w:sz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</w:rPr>
                    <w:t>5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Predict how many calories a sandwich with 22 grams of fat would hav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3 – (x +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a=3 and b=6, then find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ke a scatter plot of the following data for the winning time for men’s 100 m freestyle: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6">
                      <wp:simplePos x="0" y="0"/>
                      <wp:positionH relativeFrom="page">
                        <wp:posOffset>1387475</wp:posOffset>
                      </wp:positionH>
                      <wp:positionV relativeFrom="paragraph">
                        <wp:posOffset>342265</wp:posOffset>
                      </wp:positionV>
                      <wp:extent cx="5059045" cy="641985"/>
                      <wp:effectExtent l="0" t="0" r="0" b="0"/>
                      <wp:wrapSquare wrapText="bothSides"/>
                      <wp:docPr id="2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904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7"/>
                                    <w:gridCol w:w="862"/>
                                    <w:gridCol w:w="862"/>
                                    <w:gridCol w:w="862"/>
                                    <w:gridCol w:w="862"/>
                                    <w:gridCol w:w="862"/>
                                    <w:gridCol w:w="862"/>
                                    <w:gridCol w:w="824"/>
                                    <w:gridCol w:w="8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9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9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9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9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Secon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0.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9.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8.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9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8.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8.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8.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7.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8.35pt;height:50.55pt;mso-wrap-distance-left:9pt;mso-wrap-distance-right:9pt;mso-wrap-distance-top:0pt;mso-wrap-distance-bottom:0pt;margin-top:26.95pt;mso-position-vertical-relative:text;margin-left:10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862"/>
                              <w:gridCol w:w="862"/>
                              <w:gridCol w:w="862"/>
                              <w:gridCol w:w="862"/>
                              <w:gridCol w:w="862"/>
                              <w:gridCol w:w="862"/>
                              <w:gridCol w:w="824"/>
                              <w:gridCol w:w="824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conds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0.4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9.8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8.6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9.0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8.7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8.30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8.17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7.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</w:t>
            </w:r>
            <w:r>
              <w:rPr>
                <w:rFonts w:cs="Comic Sans MS" w:ascii="Comic Sans MS" w:hAnsi="Comic Sans MS"/>
                <w:sz w:val="16"/>
              </w:rPr>
              <w:t>Sources: infoplease.com and nbcolympics.com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line of best fit for this data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40">
                  <wp:simplePos x="0" y="0"/>
                  <wp:positionH relativeFrom="column">
                    <wp:posOffset>4419600</wp:posOffset>
                  </wp:positionH>
                  <wp:positionV relativeFrom="paragraph">
                    <wp:posOffset>247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312"/>
                      <wp:lineTo x="21600" y="21312"/>
                      <wp:lineTo x="21600" y="0"/>
                      <wp:lineTo x="-72" y="0"/>
                    </wp:wrapPolygon>
                  </wp:wrapTight>
                  <wp:docPr id="244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1.   Draw a line going through the points (-2, 5) and (4, 2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What is the equation of the line abov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 Estimate the equation of the line that goes through (0, 2), (6, 1), (7, 2), and (3, 1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Estimate the equation of the line that goes through (2, 0), (6, 1), (7, 2), (10, 3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5. Explain the difference between positive and negative correlation on a scatter plot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points (-3, -4) and (2,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y = -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the same grid, graph y =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point of intersection of the two points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7">
                  <wp:simplePos x="0" y="0"/>
                  <wp:positionH relativeFrom="column">
                    <wp:posOffset>2362200</wp:posOffset>
                  </wp:positionH>
                  <wp:positionV relativeFrom="paragraph">
                    <wp:posOffset>-117665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46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8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4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48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74295</wp:posOffset>
                  </wp:positionV>
                  <wp:extent cx="2438400" cy="2438400"/>
                  <wp:effectExtent l="0" t="0" r="0" b="0"/>
                  <wp:wrapNone/>
                  <wp:docPr id="249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1.   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Find the slope of 3x + 4y = 12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Find the solution to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  <w:r>
              <w:rPr>
                <w:rFonts w:cs="Comic Sans MS" w:ascii="Comic Sans MS" w:hAnsi="Comic Sans MS"/>
              </w:rPr>
              <w:t xml:space="preserve"> graphically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Find the solution to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</m:eqArr>
            </m:oMath>
            <w:r>
              <w:rPr>
                <w:rFonts w:cs="Comic Sans MS" w:ascii="Comic Sans MS" w:hAnsi="Comic Sans MS"/>
              </w:rPr>
              <w:t xml:space="preserve"> graphically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ind the equation of the line according to this table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7">
                      <wp:simplePos x="0" y="0"/>
                      <wp:positionH relativeFrom="page">
                        <wp:posOffset>4511675</wp:posOffset>
                      </wp:positionH>
                      <wp:positionV relativeFrom="paragraph">
                        <wp:posOffset>-100965</wp:posOffset>
                      </wp:positionV>
                      <wp:extent cx="1014095" cy="590550"/>
                      <wp:effectExtent l="0" t="0" r="0" b="0"/>
                      <wp:wrapSquare wrapText="bothSides"/>
                      <wp:docPr id="2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6"/>
                                    <w:gridCol w:w="351"/>
                                    <w:gridCol w:w="450"/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85pt;height:46.5pt;mso-wrap-distance-left:9pt;mso-wrap-distance-right:9pt;mso-wrap-distance-top:0pt;mso-wrap-distance-bottom:0pt;margin-top:-7.95pt;mso-position-vertical-relative:text;margin-left:355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51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7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.   Does the line below have a positive or negative slope?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  Find the equation of a line that passes through the origin and (2, 4).     </w:t>
            </w:r>
            <w:r>
              <w:rPr/>
              <w:drawing>
                <wp:anchor behindDoc="0" distT="0" distB="0" distL="114935" distR="114935" simplePos="0" locked="0" layoutInCell="1" allowOverlap="1" relativeHeight="549">
                  <wp:simplePos x="0" y="0"/>
                  <wp:positionH relativeFrom="column">
                    <wp:posOffset>5205095</wp:posOffset>
                  </wp:positionH>
                  <wp:positionV relativeFrom="paragraph">
                    <wp:posOffset>8255</wp:posOffset>
                  </wp:positionV>
                  <wp:extent cx="992505" cy="690880"/>
                  <wp:effectExtent l="0" t="0" r="0" b="0"/>
                  <wp:wrapTight wrapText="bothSides">
                    <wp:wrapPolygon edited="0">
                      <wp:start x="-15672" y="-30544"/>
                      <wp:lineTo x="-20497" y="-25170"/>
                      <wp:lineTo x="-20497" y="-24272"/>
                      <wp:lineTo x="-15672" y="-16204"/>
                      <wp:lineTo x="-20497" y="-13514"/>
                      <wp:lineTo x="-15672" y="-1857"/>
                      <wp:lineTo x="-20497" y="8004"/>
                      <wp:lineTo x="-20497" y="9794"/>
                      <wp:lineTo x="-15672" y="12482"/>
                      <wp:lineTo x="-20497" y="18760"/>
                      <wp:lineTo x="-20497" y="30414"/>
                      <wp:lineTo x="-18092" y="33107"/>
                      <wp:lineTo x="-15672" y="33107"/>
                      <wp:lineTo x="57680" y="33107"/>
                      <wp:lineTo x="64131" y="31312"/>
                      <wp:lineTo x="64131" y="30414"/>
                      <wp:lineTo x="57680" y="26831"/>
                      <wp:lineTo x="64131" y="19659"/>
                      <wp:lineTo x="64131" y="18760"/>
                      <wp:lineTo x="57680" y="12482"/>
                      <wp:lineTo x="64131" y="9794"/>
                      <wp:lineTo x="64131" y="8004"/>
                      <wp:lineTo x="57680" y="-1857"/>
                      <wp:lineTo x="64131" y="-8133"/>
                      <wp:lineTo x="64131" y="-25170"/>
                      <wp:lineTo x="57680" y="-30544"/>
                      <wp:lineTo x="-15672" y="-30544"/>
                    </wp:wrapPolygon>
                  </wp:wrapTight>
                  <wp:docPr id="25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23534" t="46699" r="50695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3.   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 xml:space="preserve">4.   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5.   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¸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equation of the lin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0">
                  <wp:simplePos x="0" y="0"/>
                  <wp:positionH relativeFrom="column">
                    <wp:posOffset>3352800</wp:posOffset>
                  </wp:positionH>
                  <wp:positionV relativeFrom="paragraph">
                    <wp:posOffset>-1267460</wp:posOffset>
                  </wp:positionV>
                  <wp:extent cx="1011555" cy="923925"/>
                  <wp:effectExtent l="0" t="0" r="0" b="0"/>
                  <wp:wrapTight wrapText="bothSides">
                    <wp:wrapPolygon edited="0">
                      <wp:start x="-35831" y="-17985"/>
                      <wp:lineTo x="-37548" y="-16820"/>
                      <wp:lineTo x="-37548" y="32860"/>
                      <wp:lineTo x="-35831" y="37534"/>
                      <wp:lineTo x="52563" y="37534"/>
                      <wp:lineTo x="55168" y="32860"/>
                      <wp:lineTo x="55168" y="-16234"/>
                      <wp:lineTo x="52563" y="-17985"/>
                      <wp:lineTo x="-35831" y="-17985"/>
                    </wp:wrapPolygon>
                  </wp:wrapTight>
                  <wp:docPr id="2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biLevel thresh="50000"/>
                          </a:blip>
                          <a:srcRect l="39966" t="31743" r="36514" b="30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Solve: 3(2x – 4) = 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Find the equation of the line from the following table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8">
                      <wp:simplePos x="0" y="0"/>
                      <wp:positionH relativeFrom="page">
                        <wp:posOffset>4816475</wp:posOffset>
                      </wp:positionH>
                      <wp:positionV relativeFrom="paragraph">
                        <wp:posOffset>12065</wp:posOffset>
                      </wp:positionV>
                      <wp:extent cx="1172845" cy="641985"/>
                      <wp:effectExtent l="0" t="0" r="0" b="0"/>
                      <wp:wrapSquare wrapText="bothSides"/>
                      <wp:docPr id="2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471"/>
                                    <w:gridCol w:w="509"/>
                                    <w:gridCol w:w="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35pt;height:50.55pt;mso-wrap-distance-left:9pt;mso-wrap-distance-right:9pt;mso-wrap-distance-top:0pt;mso-wrap-distance-bottom:0pt;margin-top:0.95pt;mso-position-vertical-relative:text;margin-left:37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471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Solve algebraicall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9">
                      <wp:simplePos x="0" y="0"/>
                      <wp:positionH relativeFrom="page">
                        <wp:posOffset>3444875</wp:posOffset>
                      </wp:positionH>
                      <wp:positionV relativeFrom="paragraph">
                        <wp:posOffset>194945</wp:posOffset>
                      </wp:positionV>
                      <wp:extent cx="1063625" cy="596900"/>
                      <wp:effectExtent l="0" t="0" r="0" b="0"/>
                      <wp:wrapSquare wrapText="bothSides"/>
                      <wp:docPr id="2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5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75pt;height:47pt;mso-wrap-distance-left:9pt;mso-wrap-distance-right:9pt;mso-wrap-distance-top:0pt;mso-wrap-distance-bottom:0pt;margin-top:15.35pt;mso-position-vertical-relative:text;margin-left:27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Find the equation of the following lin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For the following systems of equations, determine how many possible solutions there are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.   If c = -2 and d = 3, then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0">
                      <wp:simplePos x="0" y="0"/>
                      <wp:positionH relativeFrom="page">
                        <wp:posOffset>3825875</wp:posOffset>
                      </wp:positionH>
                      <wp:positionV relativeFrom="paragraph">
                        <wp:posOffset>149860</wp:posOffset>
                      </wp:positionV>
                      <wp:extent cx="1187450" cy="400050"/>
                      <wp:effectExtent l="0" t="0" r="0" b="0"/>
                      <wp:wrapSquare wrapText="bothSides"/>
                      <wp:docPr id="26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11.8pt;mso-position-vertical-relative:text;margin-left:30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  Find the equation of this linear funct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or the following systems of equations, determine how many possible solutions there are. If there is only one, find it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3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 xml:space="preserve">4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54">
                  <wp:simplePos x="0" y="0"/>
                  <wp:positionH relativeFrom="column">
                    <wp:posOffset>4191000</wp:posOffset>
                  </wp:positionH>
                  <wp:positionV relativeFrom="paragraph">
                    <wp:posOffset>147320</wp:posOffset>
                  </wp:positionV>
                  <wp:extent cx="1848485" cy="1848485"/>
                  <wp:effectExtent l="0" t="0" r="0" b="0"/>
                  <wp:wrapTight wrapText="bothSides">
                    <wp:wrapPolygon edited="0">
                      <wp:start x="7903" y="1665"/>
                      <wp:lineTo x="2222" y="1887"/>
                      <wp:lineTo x="1779" y="2000"/>
                      <wp:lineTo x="1665" y="14024"/>
                      <wp:lineTo x="1779" y="19591"/>
                      <wp:lineTo x="7903" y="19591"/>
                      <wp:lineTo x="8681" y="19591"/>
                      <wp:lineTo x="19704" y="19591"/>
                      <wp:lineTo x="19814" y="14024"/>
                      <wp:lineTo x="19704" y="2000"/>
                      <wp:lineTo x="19256" y="1887"/>
                      <wp:lineTo x="8681" y="1665"/>
                      <wp:lineTo x="7903" y="1665"/>
                    </wp:wrapPolygon>
                  </wp:wrapTight>
                  <wp:docPr id="26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valuat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equation of the lin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ermine the number of possible solutions for these systems of equations. If there is only one solution, find it.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555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75895</wp:posOffset>
                  </wp:positionV>
                  <wp:extent cx="1562100" cy="1562100"/>
                  <wp:effectExtent l="0" t="0" r="0" b="0"/>
                  <wp:wrapNone/>
                  <wp:docPr id="265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.   Find the equatio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1">
                      <wp:simplePos x="0" y="0"/>
                      <wp:positionH relativeFrom="page">
                        <wp:posOffset>1997075</wp:posOffset>
                      </wp:positionH>
                      <wp:positionV relativeFrom="paragraph">
                        <wp:align>center</wp:align>
                      </wp:positionV>
                      <wp:extent cx="1187450" cy="365760"/>
                      <wp:effectExtent l="0" t="0" r="0" b="0"/>
                      <wp:wrapSquare wrapText="bothSides"/>
                      <wp:docPr id="26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28.8pt;mso-wrap-distance-left:9pt;mso-wrap-distance-right:9pt;mso-wrap-distance-top:0pt;mso-wrap-distance-bottom:0pt;margin-top:-6.9pt;mso-position-vertical:center;mso-position-vertical-relative:text;margin-left:157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551">
                  <wp:simplePos x="0" y="0"/>
                  <wp:positionH relativeFrom="column">
                    <wp:posOffset>3276600</wp:posOffset>
                  </wp:positionH>
                  <wp:positionV relativeFrom="paragraph">
                    <wp:posOffset>163830</wp:posOffset>
                  </wp:positionV>
                  <wp:extent cx="1562100" cy="1562100"/>
                  <wp:effectExtent l="0" t="0" r="0" b="0"/>
                  <wp:wrapNone/>
                  <wp:docPr id="26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</w:rPr>
              <w:t>2.   Graph y = 2x – 3 on the top coordinate grid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.   Graph y &lt; x + 1 on the bottom on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>4.   Graph y &gt; 2 on the same grid as #3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.   Find where they overlap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5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33020</wp:posOffset>
                  </wp:positionV>
                  <wp:extent cx="1485900" cy="1485900"/>
                  <wp:effectExtent l="0" t="0" r="0" b="0"/>
                  <wp:wrapNone/>
                  <wp:docPr id="269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 for y: 3(2y - 4) = 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4x -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solution area for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solution area for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6">
                  <wp:simplePos x="0" y="0"/>
                  <wp:positionH relativeFrom="column">
                    <wp:posOffset>3276600</wp:posOffset>
                  </wp:positionH>
                  <wp:positionV relativeFrom="paragraph">
                    <wp:posOffset>-1700530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70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-2, 1, -4, -½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53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46355</wp:posOffset>
                  </wp:positionV>
                  <wp:extent cx="1600200" cy="1600200"/>
                  <wp:effectExtent l="0" t="0" r="0" b="0"/>
                  <wp:wrapNone/>
                  <wp:docPr id="272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7">
                  <wp:simplePos x="0" y="0"/>
                  <wp:positionH relativeFrom="column">
                    <wp:posOffset>2590800</wp:posOffset>
                  </wp:positionH>
                  <wp:positionV relativeFrom="paragraph">
                    <wp:posOffset>76835</wp:posOffset>
                  </wp:positionV>
                  <wp:extent cx="1600200" cy="1600200"/>
                  <wp:effectExtent l="0" t="0" r="0" b="0"/>
                  <wp:wrapNone/>
                  <wp:docPr id="273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by graphing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³-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lve: 3x + 6 = 1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Order from </w:t>
            </w:r>
            <w:r>
              <w:rPr>
                <w:rFonts w:cs="Comic Sans MS" w:ascii="Comic Sans MS" w:hAnsi="Comic Sans MS"/>
                <w:b/>
                <w:sz w:val="22"/>
              </w:rPr>
              <w:t>least to greatest</w:t>
            </w:r>
            <w:r>
              <w:rPr>
                <w:rFonts w:cs="Comic Sans MS" w:ascii="Comic Sans MS" w:hAnsi="Comic Sans MS"/>
                <w:sz w:val="22"/>
              </w:rPr>
              <w:t xml:space="preserve">: 2, </w:t>
            </w:r>
            <w:r>
              <w:rPr>
                <w:rFonts w:cs="Lucida Grande;Courier New" w:ascii="Lucida Grande;Courier New" w:hAnsi="Lucida Grande;Courier New"/>
                <w:sz w:val="22"/>
              </w:rPr>
              <w:t>⅓</w:t>
            </w:r>
            <w:r>
              <w:rPr>
                <w:rFonts w:cs="Comic Sans MS" w:ascii="Comic Sans MS" w:hAnsi="Comic Sans MS"/>
                <w:sz w:val="22"/>
              </w:rPr>
              <w:t xml:space="preserve">,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</w:rPr>
              <w:t>,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lve the following systems of equations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8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1.   What two whole numbers is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</w:rPr>
              <w:t>in between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2.   What two whole numbers is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</w:rPr>
              <w:t xml:space="preserve"> 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mplify the following expressions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3.  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 xml:space="preserve">4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5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2">
                      <wp:simplePos x="0" y="0"/>
                      <wp:positionH relativeFrom="page">
                        <wp:posOffset>4503420</wp:posOffset>
                      </wp:positionH>
                      <wp:positionV relativeFrom="paragraph">
                        <wp:posOffset>53340</wp:posOffset>
                      </wp:positionV>
                      <wp:extent cx="1217930" cy="641985"/>
                      <wp:effectExtent l="0" t="0" r="0" b="0"/>
                      <wp:wrapSquare wrapText="bothSides"/>
                      <wp:docPr id="27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471"/>
                                    <w:gridCol w:w="363"/>
                                    <w:gridCol w:w="363"/>
                                    <w:gridCol w:w="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9pt;height:50.55pt;mso-wrap-distance-left:9pt;mso-wrap-distance-right:9pt;mso-wrap-distance-top:0pt;mso-wrap-distance-bottom:0pt;margin-top:4.2pt;mso-position-vertical-relative:text;margin-left:354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471"/>
                              <w:gridCol w:w="363"/>
                              <w:gridCol w:w="36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equation of the following linear relationship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the following expressions: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Evaluate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1" allowOverlap="1" relativeHeight="559">
                  <wp:simplePos x="0" y="0"/>
                  <wp:positionH relativeFrom="column">
                    <wp:posOffset>4185920</wp:posOffset>
                  </wp:positionH>
                  <wp:positionV relativeFrom="paragraph">
                    <wp:posOffset>635</wp:posOffset>
                  </wp:positionV>
                  <wp:extent cx="1518285" cy="1077595"/>
                  <wp:effectExtent l="0" t="0" r="0" b="0"/>
                  <wp:wrapTight wrapText="bothSides">
                    <wp:wrapPolygon edited="0">
                      <wp:start x="-14939" y="-30566"/>
                      <wp:lineTo x="-20192" y="-24782"/>
                      <wp:lineTo x="-14939" y="-21305"/>
                      <wp:lineTo x="-20192" y="-13775"/>
                      <wp:lineTo x="-20192" y="-13199"/>
                      <wp:lineTo x="-14939" y="-12044"/>
                      <wp:lineTo x="-20192" y="-2775"/>
                      <wp:lineTo x="-15465" y="5906"/>
                      <wp:lineTo x="-20192" y="7065"/>
                      <wp:lineTo x="-20192" y="8224"/>
                      <wp:lineTo x="-14939" y="15751"/>
                      <wp:lineTo x="-20192" y="18644"/>
                      <wp:lineTo x="-18100" y="25015"/>
                      <wp:lineTo x="-20192" y="26754"/>
                      <wp:lineTo x="-20192" y="30223"/>
                      <wp:lineTo x="-14939" y="34276"/>
                      <wp:lineTo x="-14939" y="33700"/>
                      <wp:lineTo x="57227" y="33700"/>
                      <wp:lineTo x="57227" y="34276"/>
                      <wp:lineTo x="64081" y="30806"/>
                      <wp:lineTo x="64081" y="29647"/>
                      <wp:lineTo x="57227" y="25015"/>
                      <wp:lineTo x="64081" y="19223"/>
                      <wp:lineTo x="64081" y="18065"/>
                      <wp:lineTo x="57227" y="15751"/>
                      <wp:lineTo x="64081" y="8224"/>
                      <wp:lineTo x="64081" y="7065"/>
                      <wp:lineTo x="57754" y="5906"/>
                      <wp:lineTo x="64081" y="-2775"/>
                      <wp:lineTo x="57227" y="-12044"/>
                      <wp:lineTo x="64081" y="-13199"/>
                      <wp:lineTo x="64081" y="-19569"/>
                      <wp:lineTo x="57227" y="-21305"/>
                      <wp:lineTo x="64081" y="-24203"/>
                      <wp:lineTo x="64081" y="-24782"/>
                      <wp:lineTo x="57227" y="-30566"/>
                      <wp:lineTo x="-14939" y="-30566"/>
                    </wp:wrapPolygon>
                  </wp:wrapTight>
                  <wp:docPr id="27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23525" t="46746" r="50680" b="20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2.   Find the equation of the line graphed to the righ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the following express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y = 2x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the following expressions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9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81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Between what two whole numbers is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Comic Sans MS" w:ascii="Comic Sans MS" w:hAnsi="Comic Sans MS"/>
              </w:rPr>
              <w:t>. Show how you know thi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Find the equation of the line that goes through (1, 1) and (2, 3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plify:  3 + 2(x – 1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rder from </w:t>
            </w:r>
            <w:r>
              <w:rPr>
                <w:rFonts w:cs="Comic Sans MS" w:ascii="Comic Sans MS" w:hAnsi="Comic Sans MS"/>
                <w:b/>
                <w:sz w:val="22"/>
              </w:rPr>
              <w:t>greatest to least</w:t>
            </w:r>
            <w:r>
              <w:rPr>
                <w:rFonts w:cs="Comic Sans MS" w:ascii="Comic Sans MS" w:hAnsi="Comic Sans MS"/>
                <w:sz w:val="22"/>
              </w:rPr>
              <w:t xml:space="preserve">: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Find the perimeter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mplify: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-427990</wp:posOffset>
                      </wp:positionV>
                      <wp:extent cx="609600" cy="342900"/>
                      <wp:effectExtent l="9525" t="16510" r="37465" b="32385"/>
                      <wp:wrapTight wrapText="bothSides">
                        <wp:wrapPolygon edited="0">
                          <wp:start x="0" y="0"/>
                          <wp:lineTo x="21623" y="21640"/>
                          <wp:lineTo x="0" y="21640"/>
                          <wp:lineTo x="0" y="0"/>
                          <wp:lineTo x="0" y="0"/>
                        </wp:wrapPolygon>
                      </wp:wrapTight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f80cd" stroked="t" o:allowincell="t" style="position:absolute;margin-left:240pt;margin-top:-33.7pt;width:47.95pt;height:26.95pt;mso-wrap-style:none;v-text-anchor:middle" type="_x0000_t6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-427990</wp:posOffset>
                      </wp:positionV>
                      <wp:extent cx="2286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-33.7pt;mso-position-vertical-relative:text;margin-left:222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-297180</wp:posOffset>
                      </wp:positionV>
                      <wp:extent cx="5334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x+1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-23.4pt;mso-position-vertical-relative:text;margin-left:24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x+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-754380</wp:posOffset>
                      </wp:positionV>
                      <wp:extent cx="53340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8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x+3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-59.4pt;mso-position-vertical-relative:text;margin-left:25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x+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Simplify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Evaluate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for c = -3 and d = 2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Explain how to find </w:t>
            </w:r>
            <w:r>
              <w:rPr>
                <w:rFonts w:cs="Comic Sans MS" w:ascii="Comic Sans MS" w:hAnsi="Comic Sans MS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y = 3x – 4, find y if x = 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y = 2x +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0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90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Simplify: 2 + 3(x - 4) – 7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Solve: 2x – 1 = 3 – 4(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  <w:t>4 + 2(x -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: y = 3x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1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93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42pt;height:30.95pt;mso-wrap-style:none;v-text-anchor:middle;mso-position-vertical:top" type="_x0000_t136">
            <v:path textpathok="t"/>
            <v:textpath on="t" fitshape="t" string="Warm-up 9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Solve: 5x + 7 = 2(x + 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rFonts w:cs="Comic Sans MS" w:ascii="Comic Sans MS" w:hAnsi="Comic Sans MS"/>
                <w:sz w:val="22"/>
                <w:szCs w:val="22"/>
              </w:rPr>
              <w:t xml:space="preserve"> 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56pt;height:30.95pt;mso-wrap-style:none;v-text-anchor:middle;mso-position-vertical:top" type="_x0000_t136">
            <v:path textpathok="t"/>
            <v:textpath on="t" fitshape="t" string="Warm-up 10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equation for the following linear relationship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3">
                      <wp:simplePos x="0" y="0"/>
                      <wp:positionH relativeFrom="page">
                        <wp:posOffset>4732020</wp:posOffset>
                      </wp:positionH>
                      <wp:positionV relativeFrom="paragraph">
                        <wp:posOffset>67945</wp:posOffset>
                      </wp:positionV>
                      <wp:extent cx="1056005" cy="641985"/>
                      <wp:effectExtent l="0" t="0" r="0" b="0"/>
                      <wp:wrapSquare wrapText="bothSides"/>
                      <wp:docPr id="29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363"/>
                                    <w:gridCol w:w="471"/>
                                    <w:gridCol w:w="4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15pt;height:50.55pt;mso-wrap-distance-left:9pt;mso-wrap-distance-right:9pt;mso-wrap-distance-top:0pt;mso-wrap-distance-bottom:0pt;margin-top:5.35pt;mso-position-vertical-relative:text;margin-left:3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471"/>
                              <w:gridCol w:w="471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equation of the line that passes through (1, 5) and (2, 8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05pt;width:156pt;height:30.95pt;mso-wrap-style:none;v-text-anchor:middle;mso-position-vertical:top" type="_x0000_t136">
            <v:path textpathok="t"/>
            <v:textpath on="t" fitshape="t" string="Warm-up 10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</w:rPr>
              <w:t>1.   Simplify: (5x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vertAlign w:val="superscript"/>
                <w:lang w:val="en-US" w:eastAsia="en-US"/>
              </w:rPr>
            </w:pPr>
            <w:r>
              <w:rPr>
                <w:rFonts w:cs="Comic Sans MS" w:ascii="Comic Sans MS" w:hAnsi="Comic Sans MS"/>
                <w:vertAlign w:val="super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8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144145</wp:posOffset>
                  </wp:positionV>
                  <wp:extent cx="1714500" cy="1714500"/>
                  <wp:effectExtent l="0" t="0" r="0" b="0"/>
                  <wp:wrapNone/>
                  <wp:docPr id="298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Graph: y = 3x +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</w:rPr>
              <w:t>3.   (x + 5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4.   (x – 9)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alibri;Arial Rounded MT Bold" w:hAnsi="Calibri;Arial Rounded MT Bold" w:eastAsia="Calibri;Arial Rounded MT Bold" w:cs="Calibri;Arial Rounded MT Bold"/>
          <w:sz w:val="20"/>
          <w:szCs w:val="20"/>
        </w:rPr>
      </w:pPr>
      <w:r>
        <w:rPr>
          <w:rFonts w:eastAsia="Calibri;Arial Rounded MT Bold" w:cs="Calibri;Arial Rounded MT Bold" w:ascii="Calibri;Arial Rounded MT Bold" w:hAnsi="Calibri;Arial Rounded MT Bold"/>
          <w:sz w:val="20"/>
          <w:szCs w:val="20"/>
        </w:rPr>
      </w:r>
    </w:p>
    <w:sectPr>
      <w:type w:val="nextPage"/>
      <w:pgSz w:w="12240" w:h="15840"/>
      <w:pgMar w:left="864" w:right="93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Grande">
    <w:altName w:val="Courier New"/>
    <w:charset w:val="00"/>
    <w:family w:val="auto"/>
    <w:pitch w:val="variable"/>
  </w:font>
  <w:font w:name="Calibri">
    <w:altName w:val="Arial Rounded MT Bol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6.wmf"/><Relationship Id="rId55" Type="http://schemas.openxmlformats.org/officeDocument/2006/relationships/image" Target="media/image6.wmf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8.wmf"/><Relationship Id="rId65" Type="http://schemas.openxmlformats.org/officeDocument/2006/relationships/image" Target="media/image9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10.png"/><Relationship Id="rId69" Type="http://schemas.openxmlformats.org/officeDocument/2006/relationships/image" Target="media/image2.png"/><Relationship Id="rId70" Type="http://schemas.openxmlformats.org/officeDocument/2006/relationships/image" Target="media/image11.png"/><Relationship Id="rId71" Type="http://schemas.openxmlformats.org/officeDocument/2006/relationships/image" Target="media/image1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3.wmf"/><Relationship Id="rId75" Type="http://schemas.openxmlformats.org/officeDocument/2006/relationships/image" Target="media/image2.png"/><Relationship Id="rId76" Type="http://schemas.openxmlformats.org/officeDocument/2006/relationships/image" Target="media/image14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image" Target="media/image15.wmf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3.wmf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15:00Z</dcterms:created>
  <dc:creator>JSD Teacher</dc:creator>
  <dc:description/>
  <cp:keywords/>
  <dc:language>en-US</dc:language>
  <cp:lastModifiedBy>Mary</cp:lastModifiedBy>
  <dcterms:modified xsi:type="dcterms:W3CDTF">2008-08-25T16:19:00Z</dcterms:modified>
  <cp:revision>3</cp:revision>
  <dc:subject/>
  <dc:title>Name____________________ Period__________ Group_____________</dc:title>
</cp:coreProperties>
</file>